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850"/>
        <w:gridCol w:w="1701"/>
        <w:gridCol w:w="1022"/>
        <w:gridCol w:w="679"/>
        <w:gridCol w:w="1560"/>
        <w:gridCol w:w="1645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884" w:type="dxa"/>
            <w:gridSpan w:val="3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Думы Лесозавод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28.11.2024 № 215-НП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545" w:type="dxa"/>
            <w:gridSpan w:val="7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8" w:right="-2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  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490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ый проект "Образова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E000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759 313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182 856,6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едеральный проект "Современная школ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E100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 475 4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 800 00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E1931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 475 4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00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00EВ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 283 91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 382 856,6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EВ51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 283 91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382 856,6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ый проект "Жилье и городская сред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F000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 272 288,4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F200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2 772 268,4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69F254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01 010 101,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9F25555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11 762 167,4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Федеральный проект "Чистая вод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F5000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500 0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041F55243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0 0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НАЦИОНАЛЬНЫМ ПРОЕКТАМ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 031 602,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82 856,6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0:21:00Z</dcterms:created>
  <dc:creator>Keysystems.DWH.ReportDesigner</dc:creator>
  <dc:description/>
  <cp:keywords/>
  <dc:language>en-US</dc:language>
  <cp:lastModifiedBy>DUMA</cp:lastModifiedBy>
  <cp:lastPrinted>2024-12-04T11:08:00Z</cp:lastPrinted>
  <dcterms:modified xsi:type="dcterms:W3CDTF">2024-12-04T01:14:00Z</dcterms:modified>
  <cp:revision>3</cp:revision>
  <dc:subject>РЎРѕР·РґР°РЅ: taskadmin3 05.03.2016 13:48:53; РР·РјРµРЅРµРЅ: tais 20.01.2022 16:30:43</dc:subject>
  <dc:title/>
</cp:coreProperties>
</file>