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559"/>
        <w:gridCol w:w="1594"/>
        <w:gridCol w:w="1134"/>
      </w:tblGrid>
      <w:tr>
        <w:trPr>
          <w:trHeight w:val="998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Показатели источников финансирования дефицита бюджета Лесозаводского городского округа по кодам классификации источников финансирования дефицита бюджета з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</w:tr>
      <w:tr>
        <w:trPr>
          <w:trHeight w:val="177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верждено на 2023 год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о за 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сполнения к годовым назначениям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49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 0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9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4 0000 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 0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68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2 00 00 04 0000 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3 01 00 00 000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9 56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 56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4 00007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00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 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035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3 01 00 04 00008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 563,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3 56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99</w:t>
            </w:r>
          </w:p>
        </w:tc>
      </w:tr>
      <w:tr>
        <w:trPr>
          <w:trHeight w:val="617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 306,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4 00005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 915 929,1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 006 89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75</w:t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5 02 01 04 0000 6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975 670,08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07 20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,60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Итого источник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 806,4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19 24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ind w:firstLine="5245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5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решению Думы Лесозаводского       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городского округа</w:t>
      </w:r>
    </w:p>
    <w:p>
      <w:pPr>
        <w:pStyle w:val="Normal"/>
        <w:tabs>
          <w:tab w:val="clear" w:pos="708"/>
          <w:tab w:val="left" w:pos="3150" w:leader="none"/>
        </w:tabs>
        <w:spacing w:before="0" w:after="2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28.05.2024 № 142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0:54:00Z</dcterms:created>
  <dc:creator>Исаева</dc:creator>
  <dc:description/>
  <cp:keywords/>
  <dc:language>en-US</dc:language>
  <cp:lastModifiedBy>Consultant Duma</cp:lastModifiedBy>
  <cp:lastPrinted>2024-03-26T16:35:00Z</cp:lastPrinted>
  <dcterms:modified xsi:type="dcterms:W3CDTF">2024-05-29T01:00:00Z</dcterms:modified>
  <cp:revision>3</cp:revision>
  <dc:subject/>
  <dc:title/>
</cp:coreProperties>
</file>