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от 28.05.2024 № 142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81635</wp:posOffset>
                </wp:positionV>
                <wp:extent cx="5940425" cy="551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55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к решению Думы Лесозаводского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городского окру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3.45pt;mso-wrap-distance-left:9pt;mso-wrap-distance-right:9pt;mso-wrap-distance-top:0pt;mso-wrap-distance-bottom:0pt;margin-top:30.05pt;mso-position-vertical-relative:page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Приложение 4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sz w:val="24"/>
                          <w:szCs w:val="24"/>
                          <w:lang w:eastAsia="en-US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к решению Думы Лесозаводского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>
                          <w:rFonts w:eastAsia="Times New Roman"/>
                          <w:sz w:val="24"/>
                          <w:szCs w:val="24"/>
                          <w:lang w:eastAsia="en-US"/>
                        </w:rPr>
                        <w:t xml:space="preserve">                                                                                                 </w:t>
                      </w:r>
                      <w:r>
                        <w:rPr>
                          <w:rFonts w:eastAsia="Calibri"/>
                          <w:sz w:val="24"/>
                          <w:szCs w:val="24"/>
                          <w:lang w:eastAsia="en-US"/>
                        </w:rPr>
                        <w:t>городского окру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оказатели расходов бюджета Лесозаводского городского округа по муниципальным программам городского округа и непрограммным направлениям деятельности за 2023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/>
        <w:t>тыс. руб.</w:t>
      </w:r>
    </w:p>
    <w:tbl>
      <w:tblPr>
        <w:tblW w:w="99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276"/>
        <w:gridCol w:w="1276"/>
        <w:gridCol w:w="898"/>
      </w:tblGrid>
      <w:tr>
        <w:trPr>
          <w:trHeight w:val="158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b/>
              </w:rPr>
              <w:t>Код 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b/>
              </w:rPr>
              <w:t>Утверждено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Исполнено за 2023 год</w:t>
            </w:r>
            <w:r>
              <w:rPr>
                <w:color w:val="000000"/>
              </w:rPr>
              <w:t>  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color w:val="000000"/>
              </w:rPr>
              <w:t> </w:t>
            </w:r>
            <w:r>
              <w:rPr>
                <w:b/>
              </w:rPr>
              <w:t xml:space="preserve">% исп. к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годовым назначениям</w:t>
            </w:r>
            <w:r>
              <w:rPr>
                <w:b/>
                <w:color w:val="000000"/>
              </w:rPr>
              <w:t> </w:t>
            </w: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ые программы Лесозаводского городского округа - всего</w:t>
            </w: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63 399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25 392,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7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7 874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3 371,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5 484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6 276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 18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812,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392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6 392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7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072,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48 40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3 769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7,3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5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6 152,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27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6 039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8,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2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4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441,7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7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355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1 355,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366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545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50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R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15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36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19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0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39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9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новление материально- технической базы для организации учебно- исследовательской, научно- 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25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17,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2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 987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3 324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7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9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 270,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3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40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4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836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4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6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9,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3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E193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9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7,8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 648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,8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8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98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965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93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18,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троительство и реконструкция и ремонт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8009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46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ектирование, реконструкция, текущий и капитальный ремонт сетей теплоснабжения дата ввода в дей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90093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3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6 12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32 766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8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0 91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97 772,5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410093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67,5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4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F5524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2 672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9 531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муниципального 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93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9 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29 882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987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882,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>Подпрограмма "Организация мероприятий при осуществлении деятельности по обращению с животными без владельцев на территории Лесозаводского городского округа" на 2023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7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11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70093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1,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7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культуры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3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 268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3 39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3 268,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139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015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7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L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L5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7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-2025 годы" за счё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Q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4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ализация федеральной целевой программы "Увековечение памяти погибших при защите Отечества на 2019-2025 годы"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 822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608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 6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 62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9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507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S2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9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979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циальные выплаты молодым семьям для приобретения (строительства) стандартного жилья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0L4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9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0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036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6400М0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1 036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036,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 переселении граждан из аварийного жилищного фонда Лесозаводского городского округа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5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 18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967,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8,2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59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76,6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4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84,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2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5F36748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1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10093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69,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 733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1 8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1 733,4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4 955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ее содержание и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666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 577,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7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136,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6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4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S2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20,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1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653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 11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8 653,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3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4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4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2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00,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реализацию проектов инициативного бюджетирования по направлению "Твой проек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27,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8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7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,0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роллердр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4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,4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ектов инициативного бюджетирования по направлению "Твой проект"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чистка земель, используемых под несанкционированные сва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3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Выполнение работ по составлению схемы расположения контейнерных площадок для накопления ТКО, их установке и содерж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6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90093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9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135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906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3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Развитие малого и среднего предпринимательств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2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юридическим лицам (кроме некоммерческих организаций) индивидуальным предпринимателям производителям товаров (работ, услуг) на возмещение затрат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20093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2009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3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28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082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7,2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0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,6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081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976,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5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4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6 55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1 808,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9,8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41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63,3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6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6,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4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96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29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мероприятий, источником финансового обеспечения которых являются специальные казначейские кредиты из федерального бюджета (Приобретение подвижного состава пассажирского транспорта общего польз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7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8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90093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5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29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7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00L0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36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 329,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6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0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3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2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9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9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 5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702,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 на 2019-202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</w:rPr>
              <w:t>161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0 27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9 44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5,8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9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650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S2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62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789,2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2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 на 2021 - 201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 2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3 261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9F255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6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61,9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"Нет наркотикам" на 2021 - 2027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Мероприятия муниципальной программы "Нет наркотикам" на 2021-2027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рганизация и проведение мероприятий, направленных на формирование негативного отношения к потреблению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90096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,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8 7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3 090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8 70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 090,5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4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9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8,9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1 886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ведение выборов в Думу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8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18,4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,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43,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е по мобилизационной и вневойсковой подготов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724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 402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Глава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6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16,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55 641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406,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седатель Дум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1,4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8,9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36,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85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41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6,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7 70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300,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6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3,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70,6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сидии организациям на возмещение недополученных доходов или затрат, возникающих в связи с установлением тарифов для населения, не обеспечивающих возмещения полных за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1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82,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6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7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71,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0,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4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85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719,8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4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</w:rPr>
              <w:t>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0,3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42 107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888 483,2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0:54:00Z</dcterms:created>
  <dc:creator>Вадим Баранов</dc:creator>
  <dc:description/>
  <cp:keywords/>
  <dc:language>en-US</dc:language>
  <cp:lastModifiedBy>Consultant Duma</cp:lastModifiedBy>
  <cp:lastPrinted>2024-03-27T11:00:00Z</cp:lastPrinted>
  <dcterms:modified xsi:type="dcterms:W3CDTF">2024-05-29T01:00:00Z</dcterms:modified>
  <cp:revision>3</cp:revision>
  <dc:subject/>
  <dc:title>ГОРОДСКАЯ  ДУМА</dc:title>
</cp:coreProperties>
</file>