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решению Думы Лесозавод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20.12.2022 № 570-Н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«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2 год </w:t>
                    <w:br/>
                    <w:t xml:space="preserve">   и плановый период 2023 и 2024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2 год и плановый период 2023 и 2024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A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051 612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A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 051 612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51 612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710 120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710 120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1 800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759 632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 625 508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 112 647,3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3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 108 525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9 60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1 918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P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82 499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P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882 499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03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 550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5 999,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166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09,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636,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 403 863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 682 276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 190 715,51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3:15:00Z</dcterms:created>
  <dc:creator>Keysystems.DWH.ReportDesigner</dc:creator>
  <dc:description/>
  <cp:keywords/>
  <dc:language>en-US</dc:language>
  <cp:lastModifiedBy>Consultant Duma</cp:lastModifiedBy>
  <dcterms:modified xsi:type="dcterms:W3CDTF">2022-12-21T03:15:00Z</dcterms:modified>
  <cp:revision>2</cp:revision>
  <dc:subject>РЎРѕР·РґР°РЅ: taskadmin3 05.03.2016 13:48:53; РР·РјРµРЅРµРЅ: tais 20.01.2022 16:30:43</dc:subject>
  <dc:title/>
</cp:coreProperties>
</file>