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rHeight w:val="1592" w:hRule="atLeast"/>
        </w:trPr>
        <w:tc>
          <w:tcPr>
            <w:tcW w:w="106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4" w:type="dxa"/>
            <w:gridSpan w:val="2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8"/>
            </w:tblGrid>
            <w:tr>
              <w:trPr>
                <w:trHeight w:val="2279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риложение 1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к бюджету Лесозаводского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городского округа на 2023 год </w:t>
                    <w:br/>
                    <w:t xml:space="preserve">   и плановый период 2024 и 2025 годов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14545" w:type="dxa"/>
            <w:gridSpan w:val="6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пределение бюджетных ассигнований из бюджета городского округа, направленных на реализацию национальных проектов в Лесозаводском городском округ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2023 год и плановый период 2024 и 2025 годов</w:t>
            </w:r>
          </w:p>
        </w:tc>
      </w:tr>
      <w:tr>
        <w:trPr>
          <w:trHeight w:val="146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408" w:hRule="atLeast"/>
        </w:trPr>
        <w:tc>
          <w:tcPr>
            <w:tcW w:w="5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04" w:hRule="atLeast"/>
        </w:trPr>
        <w:tc>
          <w:tcPr>
            <w:tcW w:w="5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blHeader w:val="true"/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Образова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E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320 244,0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943 684,8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E1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 49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9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Успех каждого ребенк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E2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 830 244,0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 143 684,8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новление материально – технической базы для организации учебно – исследовательской, научно – 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2509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30 244,0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43 684,8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Жилье и городск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F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 897 011,2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 586 028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3 147,23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2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3 211 666,8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4 697 306,9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3 147,23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11 666,8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697 306,9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147,23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5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9 685 344,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5 888 721,1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F55243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685 344,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888 721,1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Демограф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P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 390 825,2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99 421,3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00 823,2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порт - норма жизн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P5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 390 825,2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99 421,3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00 823,2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 947,3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 421,3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 823,2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922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25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921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88 627,8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, за счет средств местн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8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 608 080,5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 329 134,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673 970,47</w:t>
            </w:r>
          </w:p>
        </w:tc>
      </w:tr>
      <w:tr>
        <w:trPr>
          <w:trHeight w:val="288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776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5:30:00Z</dcterms:created>
  <dc:creator>Keysystems.DWH.ReportDesigner</dc:creator>
  <dc:description/>
  <cp:keywords/>
  <dc:language>en-US</dc:language>
  <cp:lastModifiedBy>Consultant Duma</cp:lastModifiedBy>
  <dcterms:modified xsi:type="dcterms:W3CDTF">2022-12-21T05:30:00Z</dcterms:modified>
  <cp:revision>2</cp:revision>
  <dc:subject>РЎРѕР·РґР°РЅ: taskadmin3 05.03.2016 13:48:53; РР·РјРµРЅРµРЅ: tais 20.01.2022 16:30:43</dc:subject>
  <dc:title/>
</cp:coreProperties>
</file>