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от 16.09.2022 № 517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за  202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ыс. руб.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53"/>
        <w:gridCol w:w="1925"/>
        <w:gridCol w:w="1729"/>
        <w:gridCol w:w="993"/>
      </w:tblGrid>
      <w:tr>
        <w:trPr>
          <w:trHeight w:val="1699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целевой стать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21 г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за 2021 год</w:t>
            </w: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. к годовым назначениям</w:t>
            </w: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39 884,4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9 64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53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 409,3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8 439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2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8 159,4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434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116,6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9 04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3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33,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64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4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Лесозаводском городском округе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93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1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3,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5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Повышение энергетической эффективности в Лесозаводском городском округе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9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20,9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08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4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99,8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34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7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5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26,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49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4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культуры на территории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548,8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57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7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деятельности муниципальных учреждений культуры, муниципальных образовательных учреждений в сфере культуры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548,8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57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7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Обеспечение доступным жильём отдельных категорий граждан и стимулирование развития жилищного строительства на территории Лесозаводского городского округа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262,9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848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5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10,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1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6,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87,3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 087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439,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24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5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9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безопасности жизнедеятельности населения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1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Профилактика экстремизма и терроризма, минимизация последствий проявлений экстремизма и терроризма на территории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"Защита населения и территории от чрезвычайных ситуаций и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482,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8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5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482,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8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5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99,9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99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99,9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99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0,9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9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1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0,9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9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1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Информатизация Лесозаводского городского округа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3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"Информатизация Лесозаводского городского округа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3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85,6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35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Управление муниципальными финансами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6,6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95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6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9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6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1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1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4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 на 2021 - 201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33,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26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4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4,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 на 2021 - 201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59,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59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Нет наркотикам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"Нет наркотикам" на 2021-2027 годы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 343,7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 745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343,7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745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0</w:t>
            </w:r>
          </w:p>
        </w:tc>
      </w:tr>
      <w:tr>
        <w:trPr>
          <w:trHeight w:val="345" w:hRule="atLeast"/>
        </w:trPr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сего расходов:   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 455 228,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69 389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,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22:51:00Z</dcterms:created>
  <dc:creator>Вадим Баранов</dc:creator>
  <dc:description/>
  <cp:keywords/>
  <dc:language>en-US</dc:language>
  <cp:lastModifiedBy>DUMA 97</cp:lastModifiedBy>
  <cp:lastPrinted>2016-04-19T12:16:00Z</cp:lastPrinted>
  <dcterms:modified xsi:type="dcterms:W3CDTF">2022-09-19T03:49:00Z</dcterms:modified>
  <cp:revision>5</cp:revision>
  <dc:subject/>
  <dc:title>ГОРОДСКАЯ  ДУМА</dc:title>
</cp:coreProperties>
</file>