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Приложение 9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к решению Думы Лесозаводского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городского округа</w:t>
      </w:r>
    </w:p>
    <w:p>
      <w:pPr>
        <w:pStyle w:val="Normal"/>
        <w:ind w:left="5245" w:hanging="0"/>
        <w:rPr/>
      </w:pPr>
      <w:r>
        <w:rPr>
          <w:sz w:val="24"/>
          <w:szCs w:val="24"/>
        </w:rPr>
        <w:t>от 27.05.2021 № 311-НПА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«Приложение 16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 xml:space="preserve">к бюджету Лесозаводского                                                                                              </w:t>
      </w:r>
    </w:p>
    <w:p>
      <w:pPr>
        <w:pStyle w:val="Normal"/>
        <w:ind w:left="5245" w:hanging="0"/>
        <w:rPr/>
      </w:pPr>
      <w:r>
        <w:rPr>
          <w:sz w:val="24"/>
          <w:szCs w:val="24"/>
        </w:rPr>
        <w:t>городского округа на 2021 год</w:t>
      </w:r>
    </w:p>
    <w:p>
      <w:pPr>
        <w:pStyle w:val="Normal"/>
        <w:ind w:left="5245" w:hanging="0"/>
        <w:rPr/>
      </w:pPr>
      <w:r>
        <w:rPr>
          <w:sz w:val="24"/>
          <w:szCs w:val="24"/>
        </w:rPr>
        <w:t>и плановый период 2022 и 2023 годов</w:t>
      </w:r>
    </w:p>
    <w:p>
      <w:pPr>
        <w:pStyle w:val="Normal"/>
        <w:ind w:left="538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бюджетных ассигнований по целевым статьям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(муниципальным программам городск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 непрограммным направлениям деятельности)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руппам (группам и подгруппам) видов расходов 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sz w:val="26"/>
          <w:szCs w:val="26"/>
        </w:rPr>
        <w:t>классификации расходов</w:t>
      </w:r>
      <w:r>
        <w:rPr>
          <w:b/>
          <w:bCs/>
          <w:color w:val="000000"/>
          <w:sz w:val="26"/>
          <w:szCs w:val="26"/>
        </w:rPr>
        <w:t xml:space="preserve">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озаводского городского округа в 2021 год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843"/>
        <w:gridCol w:w="992"/>
        <w:gridCol w:w="2126"/>
      </w:tblGrid>
      <w:tr>
        <w:trPr>
          <w:trHeight w:val="6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.с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, рублей</w:t>
            </w:r>
          </w:p>
        </w:tc>
      </w:tr>
      <w:tr>
        <w:trPr>
          <w:trHeight w:val="55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ниципальные программы Лесозаводского городского округа -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197 569 991,91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образования Лесозаводского городского округа" на 2021-2027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16 554 201,14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истемы дошкольного образования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71 068 533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 421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 421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 421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 из вышестоящего бюджет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9 907 936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9 907 936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9 907 936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компенсацию части родительской платы за содержание ребенка (присмотр и уход за ребёнком)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889 597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889 597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889 597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12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0210093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12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12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E593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3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E593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3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E593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3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истемы общего образования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00 409 657,26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Иные межбюджетные трансферт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0220053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 2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53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 2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53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 2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2 973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2 973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102 973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939 2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939 2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939 2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краевого бюджета на капитальный ремонт зданий муниципальных общеобразовате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71 216,26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022009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71 216,26</w:t>
            </w:r>
          </w:p>
        </w:tc>
      </w:tr>
      <w:tr>
        <w:trPr>
          <w:trHeight w:val="23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71 216,26</w:t>
            </w:r>
          </w:p>
        </w:tc>
      </w:tr>
      <w:tr>
        <w:trPr>
          <w:trHeight w:val="52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вышестоящего бюджета на реализацию проектов инициативного бюджетирования по направлению "Твой проек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2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 000 000,00</w:t>
            </w:r>
          </w:p>
        </w:tc>
      </w:tr>
      <w:tr>
        <w:trPr>
          <w:trHeight w:val="52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2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 000 000,00</w:t>
            </w:r>
          </w:p>
        </w:tc>
      </w:tr>
      <w:tr>
        <w:trPr>
          <w:trHeight w:val="2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2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 000 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, дополнительного образования детей в муниципальных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0 070 841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0 070 841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0 070 841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существление отдельных государственных полномочий по обеспечению бесплатным питанием детей, обучающихся в муниципальных общеобразовательных организациях Примо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387 4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387 4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0220093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387 4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58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58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58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бюджетам муниципальных образований Приморского края на осуществление отдельных государственных полномочий по обеспечению горячим питанием обучающихся, получающих начальное общее образование в муниципальных общеобразовательных организациях Приморского края, софинансируемые за счет средств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R30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 680 2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R30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25 680 2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R30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 680 2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вышестоящего бюджета на реализацию проектов инициативного бюджетирования по направлению "Твой проект"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S2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 8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S2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 8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S2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 8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E593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319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E593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319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E593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319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истемы дополнительного образования, отдыха, оздоровления и занятости детей и подростков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3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4 976 010,88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 711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 711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023009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 711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рганизацию и обеспечение оздоровления детей Приморского края (за исключением организации отдыха детей в каникулярное врем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199 010,88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99 010,88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99 010,88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44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4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0230094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4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E593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6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E593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6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E593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6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Энергосбережение и повышение энергетической эффективности в Лесозаводском городском округе" на 2021-2027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 993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наружного освещения Лесозаводского городского округа" на 2021-2027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38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8 493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80093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93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80093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93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0380093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93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троительство и реконструкция и ремонт наружного осв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80093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4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80093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4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80093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4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Повышение энергетической эффективности в Лесозаводском городском округе" на 2021-2027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3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тепловых с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0390093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еспечение доступными и качественными услугами жилищно-коммунального комплекса населения Лесозаводского городского округа" на 2021-2027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 956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4"/>
                <w:szCs w:val="24"/>
              </w:rPr>
              <w:t>Подпрограмма "Обеспечение населения Лесозаводского городского округа чистой питьевой водо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2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сетей, систем, сооружений централизованного вод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сетей, систем, сооружений децентрализованного вод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канализационной се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6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6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6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Капитальный ремонт жилищного фонда на территори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4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 96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муниципального  жил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6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6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6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Благоустройство Лесозаводского городского округа 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5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 2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0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0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0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рганизация обеспечения населения твёрдым топливом на территори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6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41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граждан твердым топливом (дровами)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600S2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1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600S2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1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600S2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1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Обеспечение доступными и качественными услугами жилищно-коммунального комплекса населения Лесозаводского городского округа" на 2021-2027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Текущее содержание, обслуживание, ремонт водозащитных соору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90093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90093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90093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культуры на территории Лесозаводского городского округа" на 2021 - 2027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 611 635,13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деятельности муниципальных учреждений культуры, муниципальных образовательных учреждений в сфере культуры" на 2021 - 2027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05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70 611 635,13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 445 057,71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 445 057,71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 445 057,71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85 368,82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385 368,82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5 368,82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вышестоящего бюджета на комплектование книжных фондов и обеспечение информационно-техническим оборудованием библиот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2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6 442,89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2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6 442,89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2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6 442,89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3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3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3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и проведение мероприятий, направленных на патриотическое воспитание и поддержку талантливой молодё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проведения социально-значимых культурно-массовых мероприятий, направленных на сохранение, создание, популяризацию культурных ценностей, патриотическое воспитание, в том числе мероприятий, приуроченных к празднованию государственных празд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омплектование книжных фондов библиотек за счё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258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8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8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L4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5 726,37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L4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5 726,37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L4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5 726,37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создание виртуальных концертных за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A354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21 039,34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A354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21 039,34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059A354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21 039,34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еспечение доступным жильём отдельных категорий граждан и стимулирование развития жилищного строительства на территории Лесозаводского городского округа" на 2021-2027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3 430 214,05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земельных участков, предоставляемых на бесплатной основе гражданам, имеющим трёх и более детей, под строительство индивидуальных жилых домов, инженерной и транспортной инфраструктур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6 959 957,4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краевого бюджета на обеспечение земельных участков предоставленных на бесплатной основе гражданам, имеющим трёх и более детей, инженерной инфраструктур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9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542 957,4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9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542 957,4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9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542 957,4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земельных участков, предоставленным (предоставляемым) на бесплатной основе гражданам, имеющим трех и более детей, инженерной инфраструктурой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8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8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8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ектирование, строительство подъездных автомобильных дорог, проездов к земельным участкам, предоставленным (предоставляемым) на бесплатной основе гражданам, имеющим трех и более детей,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37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37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37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жильем молодых семей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7 226 1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молодым семьям для приобретения (строительства) жилья эконом-класса, осуществляемые на условиях со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L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226 1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L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226 1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L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226 1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детей-сирот и детей, оставшихся без попечения родителей, лиц из числа детей-сирот и детей, оставшихся без попечения родителей жилыми помещениям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4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8 496 494,4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R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 015 86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R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 015 86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R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 015 86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 за счет средств краев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М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80 634,4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М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1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М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1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М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49 634,4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М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49 634,4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 переселении граждан из аварийного жилищного фонда Лесозаводского городского округа на 2019-2025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5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90 747 662,25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1 668 766,81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1 668 766,81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1 668 766,81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краев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 778 895,44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 778 895,44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28 778 895,44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, за счё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 Лесозаводского городского округа" на 2021 - 2027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7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безопасности жизнедеятельности населения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обеспечения безопасности жизнедеятельности населения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93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93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93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Профилактика экстремизма и терроризма, минимизация последствий проявлений экстремизма и терроризма на территори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профилактике экстремизма и терроризма, минимизации последствий проявлений экстремизма и террориз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093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093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093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Защита населения и территории от чрезвычайных ситуаций и природного и техногенного характера, обеспечение пожарной безопасности и безопасности людей на водных объектах Лесозаводского городского округа" на 2021 - 2027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8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90093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90093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90093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Модернизация дорожной сети Лесозаводского городского округа" на 2021 - 2027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8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 979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Модернизация дорожной сети Лесозаводского городского округа" на 2021 - 2027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8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8 979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краевого бюджета на капитальный ремонт и ремонт автомобильных дорог общего пользования населённых пунктов за счёт средств дорожного фонда Примо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2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 0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2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 0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2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 0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Текущее содержание и ремонт улично-дорожной се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 860 440,3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 860 440,3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 860 440,3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овышение уровня безопасности дорожного движения в Лесозаводском городском округ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зработка проектно-сметной документации, паспортизация автомобильных дорог общего пользования местного значения и инженерных соору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6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6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6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местного бюджета на капитальный ремонт и ремонт автомобильных дорог общего пользования за счёт средств дорожного фонда Лесозаводского городского округа в целях софинансирования краевым субсид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S2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8 559,7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S2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8 559,7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S2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8 559,7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физической культуры и спорта на территории Лесозаводского городского округа" на 2021 - 2027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 219 580,2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Лесозаводского городского округа "Развитие физической культуры и спорта на территории Лесозаводского городского округа" на 2021 - 2027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9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5 219 580,2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 754 610,92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 754 610,92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 754 610,92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9 6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9 6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9 600,00</w:t>
            </w:r>
          </w:p>
        </w:tc>
      </w:tr>
      <w:tr>
        <w:trPr>
          <w:trHeight w:val="52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вышестоящего бюджета на реализацию проектов инициативного бюджетирования по направлению "Твой проек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2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 000 000,00</w:t>
            </w:r>
          </w:p>
        </w:tc>
      </w:tr>
      <w:tr>
        <w:trPr>
          <w:trHeight w:val="52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2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 000 000,00</w:t>
            </w:r>
          </w:p>
        </w:tc>
      </w:tr>
      <w:tr>
        <w:trPr>
          <w:trHeight w:val="2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2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 000 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3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2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3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2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3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2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звитие массовой физической культуры  и спорта на территории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4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4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4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вышестоящего бюджета на реализацию проектов инициативного бюджетирования по направлению "Твой проект"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S2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 4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S2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 4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S2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 400,00</w:t>
            </w:r>
          </w:p>
        </w:tc>
      </w:tr>
      <w:tr>
        <w:trPr>
          <w:trHeight w:val="61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краевого бюджета на приобретение ледозаливочной тех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92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310 580,20</w:t>
            </w:r>
          </w:p>
        </w:tc>
      </w:tr>
      <w:tr>
        <w:trPr>
          <w:trHeight w:val="61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92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310 580,2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92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310 580,20</w:t>
            </w:r>
          </w:p>
        </w:tc>
      </w:tr>
      <w:tr>
        <w:trPr>
          <w:trHeight w:val="55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приобретение ледозаливочной техники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S2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2 389,08</w:t>
            </w:r>
          </w:p>
        </w:tc>
      </w:tr>
      <w:tr>
        <w:trPr>
          <w:trHeight w:val="6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S2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2 389,08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S2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2 389,08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ращение с твердыми коммунальными отходами в Лесозаводском городском округе" на 2021-2027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196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Обращение с твердыми коммунальными отходами в Лесозаводском городском округе" на 2021-2027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0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 196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чистка земель, используемых под несанкционированные свал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196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96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96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Информатизация Лесозаводского городского округа" на 2021-2027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Информатизация Лесозаводского городского округа" на 2021-2027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1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функционирования и развития информационных систем и сетевых ресур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093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093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093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Экономическое развитие Лесозаводского городского округа" на 2021 - 2027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 98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Управление муниципальными финансами Лесозаводского городского округа" на 2021 - 2027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23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8 906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центные платежи по обслуживанию муниципального долга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68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68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68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938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928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928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Управление имуществом, находящимся в собственности и ведени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24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6 079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ценка недвижимости, признание прав и регулирование отношений с муниципальной собственност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436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6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6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643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643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643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муниципальной службы в администрации Лесозаводского городского округа" 2021 - 2027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Развитие муниципальной службы в администраци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4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фессиональное развитие муниципальных служащих администрации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093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093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093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Формирование доступной среды, организация и осуществление мероприятий, направленных на поддержку общественных организаций ветеранов и инвалидов, других категорий граждан на территории Лесозаводского городского округа" на 2021 - 2027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Доступная среда на территори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по обеспечению доступности пользования помещениями муниципальных учреждений для людей с ограниченными возможностями, осуществляемые на условиях со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L0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L0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L0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Формирование доступной среды, организация и осуществление мероприятий, направленных на поддержку общественных организаций ветеранов и инвалидов, других категорий граждан на территории Лесозаводского городского округа" на 2021 - 2017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5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7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мер социальной поддержки гражданам, удостоенным звания «Почётный житель Лесозаводского городского округ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оздание условий для оказания медицинской помощи населению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Формирование современной городской среды на территории Лесозаводского городского округа" на 2021 - 2017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 815 361,39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Благоустройство дворовых территорий, территорий детских и спортивных площадок на территории Лесозаводского городского округа на 2019-2024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3 774 081,97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вышестоящего бюджета на поддержку муниципальных программ по благоустройству территорий муниципальных образований Примо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92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869 081,97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92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847 376,78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92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847 376,78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92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021 705,19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92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021 705,19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благоустройство территории Лесозаводского городского округа, осуществляемые за счет средств местного бюджета на условиях со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S2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S2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5 978,19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S2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5 978,19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S2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9 021,81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S2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9 021,81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Формирование современной городской среды на территории Лесозаводского городского округа" на 2021 - 2017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6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4 041 279,42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F255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041 279,42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F255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041 279,42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F255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041 279,42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ОМСУ и казённых учреждений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7 731 093,71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непрограммных направлений деятельности органов местного самоуправления и казённых учреждений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7 731 093,71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 849,6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 849,6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 849,6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реализацию государственного полномочия по назначению и предоставлению выплаты единовременного пособия при передаче ребенка на воспитание в сем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7 939,37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7 939,37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7 939,37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проведение Всероссийской переписи населения 2020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4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4 304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4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4 304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4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4 304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838 024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387 525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387 525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0 499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0 499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зервный фонд администрации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, связанные с исполнением решений, принятых судебными и иными орган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3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3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3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 333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6 308 012,81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6 308 012,81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 499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 499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 987,19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 987,19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Глава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926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926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926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Депутаты Думы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31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21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21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 362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 271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 271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Контрольно-счётной палаты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77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68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68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едседатель Контрольно-счётной палаты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23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18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18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енсия за выслугу лет муниципальных служащих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184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184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184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96 398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10 03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10 03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 368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 368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33 445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33 445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33 445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, предоставляемые бюджетам муниципальных образований на реализацию государственных полномочий Приморского края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9 761,94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9 761,94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9 761,94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реализацию государственных полномочий по социальной поддержке детей, оставшихся без попечения родителей, и лиц, принявших на воспитание в семью детей, оставшихся без попечения род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 471 591,82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 671 591,82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 977 591,82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694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0 096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82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82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8 096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8 096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регистрацию и учет граждан, имеющих право на получение жилищных субсидий в связи с переселением из районов Крайнего Севера и приравненных к ним местност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01,9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01,9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01,9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реализацию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387,08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387,08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387,08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реализацию государственных полномочий органов опеки и попечительства в отношении несовершеннолет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731 695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644 97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644 97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86 725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86 725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организациям на частичное возмещение затрат, предоставляющим населению услуги ба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организациям на возмещение недополученных доходов или затрат, возникающих в связи с установлением тарифов для населения, не обеспечивающих возмещения полных 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947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947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947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Информационное освещение деятельности органов местного самоуправления в средствах массовой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11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3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3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688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688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чие расходы, связанные с реализацией других обязанностей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64 82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64 82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 18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 18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 000,00</w:t>
            </w:r>
          </w:p>
        </w:tc>
      </w:tr>
      <w:tr>
        <w:trPr>
          <w:trHeight w:val="255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сего расходов: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405 301 085,62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7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19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i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529" w:hanging="0"/>
    </w:pPr>
    <w:rPr>
      <w:sz w:val="24"/>
    </w:rPr>
  </w:style>
  <w:style w:type="paragraph" w:styleId="31">
    <w:name w:val="Основной текст 3"/>
    <w:basedOn w:val="Normal"/>
    <w:qFormat/>
    <w:pPr/>
    <w:rPr>
      <w:sz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Фин. управление"/>
    <w:basedOn w:val="Normal"/>
    <w:qFormat/>
    <w:pPr>
      <w:spacing w:lineRule="auto" w:line="360"/>
      <w:ind w:firstLine="720"/>
      <w:jc w:val="center"/>
    </w:pPr>
    <w:rPr>
      <w:rFonts w:ascii="Calibri" w:hAnsi="Calibri" w:cs="Calibri"/>
      <w:sz w:val="26"/>
      <w:szCs w:val="2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b/>
      <w:bCs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ascii="Arial CYR" w:hAnsi="Arial CYR" w:cs="Arial CYR"/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</w:pBdr>
      <w:shd w:fill="FFFF99" w:val="clear"/>
      <w:spacing w:before="100" w:after="10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1:22:00Z</dcterms:created>
  <dc:creator>Вадим Баранов</dc:creator>
  <dc:description/>
  <cp:keywords/>
  <dc:language>en-US</dc:language>
  <cp:lastModifiedBy>user</cp:lastModifiedBy>
  <cp:lastPrinted>2019-10-14T12:52:00Z</cp:lastPrinted>
  <dcterms:modified xsi:type="dcterms:W3CDTF">2021-05-31T03:58:00Z</dcterms:modified>
  <cp:revision>46</cp:revision>
  <dc:subject/>
  <dc:title>ГОРОДСКАЯ  ДУМА</dc:title>
</cp:coreProperties>
</file>