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27.05.2021 № 311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7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городского округа на 2021 год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и плановый период 2022 и 2023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лановом периоде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510"/>
        <w:gridCol w:w="743"/>
        <w:gridCol w:w="2084"/>
        <w:gridCol w:w="1985"/>
      </w:tblGrid>
      <w:tr>
        <w:trPr>
          <w:trHeight w:val="457" w:hRule="atLeast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63" w:hRule="atLeast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3 год</w:t>
            </w:r>
          </w:p>
        </w:tc>
      </w:tr>
      <w:tr>
        <w:trPr>
          <w:trHeight w:val="41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8 734 577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59 256 985,91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0 000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6 045 438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6 867 9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7 031 856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 7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42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 7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42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 7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42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71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 177 314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71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 177 314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71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 177 314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4 9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3 542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4 9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3 542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4 9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3 542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90 355 9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6 236 582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20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 5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20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 5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20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 5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 752 3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 291 982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 752 3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 291 982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 752 3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 291 982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7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7 4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7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7 4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7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87 4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68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680 2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68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680 2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68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680 2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2 77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2 77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9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 993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8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49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493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7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 263 63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5 522 63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строительство и реконструкцию (модернизацию) объектов питьевого водоснаб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F552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72 63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F552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72 63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F552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72 63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2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2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2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2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твёрдым топливом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на территории Лесозаводского городского округа" на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 648 48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740 00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2 648 483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8 740 00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4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008 47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66 008 47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008 478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532 569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379 291,35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542 9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215 839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587 836,51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15 839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7 587 836,51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15 839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87 836,51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15 839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87 836,51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496 49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496 494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77 27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752 003,04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 27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5 003,04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 27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5 003,04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 27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5 003,04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обеспечения безопасности жизнедеятельности населения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экстремизма и терроризма, минимизация последствий проявлений экстремизма и терроризма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, минимизации последствий проявлений экстремизма и терроризм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7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7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 7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 7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122 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122 46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122 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122 46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4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4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4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48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48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муниципальными финансами Лесозаводского городского округа" на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0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0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3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3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0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79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3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1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567 161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567 161,56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 718 771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 718 771,97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848 38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848 389,59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 993 843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 613 788,81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 993 843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 613 788,81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7 98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60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7 98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60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7 98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60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 05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419,39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 05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419,39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 05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419,39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2 3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2 32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8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822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07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07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36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362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3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8 5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7 704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2 1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3 43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2 1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3 43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 274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 274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1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2 33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1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2 33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1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2 335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050 98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653 553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200 98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703 553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10 98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503 553,4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7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8 1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0 673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2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2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1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673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14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673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1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82,6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1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82,6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1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82,6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6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03 887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0 6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0 6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6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3 287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6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3 287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28 728 42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2 870 774,7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5:00Z</dcterms:created>
  <dc:creator>Вадим Баранов</dc:creator>
  <dc:description/>
  <cp:keywords/>
  <dc:language>en-US</dc:language>
  <cp:lastModifiedBy>user</cp:lastModifiedBy>
  <cp:lastPrinted>2015-09-22T17:52:00Z</cp:lastPrinted>
  <dcterms:modified xsi:type="dcterms:W3CDTF">2021-05-31T03:59:00Z</dcterms:modified>
  <cp:revision>36</cp:revision>
  <dc:subject/>
  <dc:title>ГОРОДСКАЯ  ДУМА</dc:title>
</cp:coreProperties>
</file>