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5.2021 № 311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3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74"/>
        <w:gridCol w:w="1984"/>
        <w:gridCol w:w="1985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481 70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 202 362,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797 6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000 000,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 315 930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 797 638,0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1 294 8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6 082 888,40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 294 8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 082 888,40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813 18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0 526,4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03 526 0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-1 387 870 774,72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1 339 240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5 751 301,1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22:00Z</dcterms:created>
  <dc:creator>Гладышенко</dc:creator>
  <dc:description/>
  <cp:keywords/>
  <dc:language>en-US</dc:language>
  <cp:lastModifiedBy>user</cp:lastModifiedBy>
  <cp:lastPrinted>2020-02-17T09:51:00Z</cp:lastPrinted>
  <dcterms:modified xsi:type="dcterms:W3CDTF">2021-05-31T03:55:00Z</dcterms:modified>
  <cp:revision>10</cp:revision>
  <dc:subject/>
  <dc:title>Приложение 2</dc:title>
</cp:coreProperties>
</file>