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Приложение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к решению Думы Лесозаводского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городского округ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от 27.05.2021 № 315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ных ассигнований по муниципальны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м и непрограммным мероприятиям,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едусмотренным к финансированию из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 за 2020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ыс. руб.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693"/>
        <w:gridCol w:w="717"/>
        <w:gridCol w:w="1559"/>
        <w:gridCol w:w="1701"/>
        <w:gridCol w:w="992"/>
      </w:tblGrid>
      <w:tr>
        <w:trPr>
          <w:trHeight w:val="159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целевой стать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вида рас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 на 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4"/>
                <w:szCs w:val="24"/>
              </w:rPr>
              <w:t>Исполнено за 2020 год</w:t>
            </w: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4"/>
                <w:szCs w:val="24"/>
              </w:rPr>
              <w:t>% исп. к годовым назначениям</w:t>
            </w: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ые программы Лесозаводского городского округа - всег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99 142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46 579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,2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образования Лесозаводского городского округ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1 840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7 888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,3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школьного образования Лесозаводского городского округ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82 425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55 73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0,5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 715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 71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 715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 71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 715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93 71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ами муниципальных образований Приморского края на капитальный ремонт зданий и благоустройство территорий муниципальных образовательных организаций, оказывающих услуги дошкольного образ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20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18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18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20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18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18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20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18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18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 из вышестояще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5 616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9 137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,9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5 616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9 137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,9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5 616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9 137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,9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компенсацию части родительской платы за содержание ребенка (присмотр и уход за ребёнком)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91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732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3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6 91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732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3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91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732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3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1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1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1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зданий и благоустройство территорий муниципальных образовательных организаций, оказывающих услуги дошкольного образования за счет средств местного бюдже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S20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4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4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S20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4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4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S20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4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4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21E5931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7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1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E5931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7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1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E5931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7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1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общего образования Лесозаводского городского округ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94 961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87 854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8,2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530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285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594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5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530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285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594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5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530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285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594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5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 635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 635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115 635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 635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 635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 635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3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3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3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капитальный ремонт зданий муниципальных общеобразовательных учрежден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090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090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090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090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090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090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220 619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 61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 619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 61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 619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 61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отдельных государственных полномочий по обеспечению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521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30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3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521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30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3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521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30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3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45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4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45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4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45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4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горячим питанием обучающихся, получающих начальное общее образование в муниципальных общеобразовательных организациях Приморского края, софинансируемые за счет средств федерального бюдже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R304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157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154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,5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R304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157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154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,5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R304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157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154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,5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 на капитальный ремонт зданий муниципальных общеобразовательных учреждений за счет средств местного бюдже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S23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1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S23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1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S23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1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2509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42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42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2509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42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42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2509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42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42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5931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4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55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4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5931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4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55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4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5931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4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55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4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полнительного образования, отдыха, оздоровления и занятости детей и подростков Лесозаводского городского округ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3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4 453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4 300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9,6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 77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 77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 77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 77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 77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 77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и обеспечение оздоровления детей Приморского края (за исключением организации отдыха детей в каникулярное время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9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9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,3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3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,5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3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,5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5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5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5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5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303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7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7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7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E5931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3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5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E5931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3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5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E5931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3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5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нергоэффективность, развитие системы газоснабжения в Лесозаводском городском округе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 141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 141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Энергоэффективность, развитие системы газоснабжения в Лесозаводском городском округе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9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8 141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8 141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мероприятия по энергосбережению и повышению энергетической эффективности систем коммунальной инфраструктур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22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043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04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22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043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04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03900922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043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04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тепловых сет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25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2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25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2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25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2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энергосбережению и повышению энергетической эффективности систем коммунальной инфраструктуры за счет средств местного бюдже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2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2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2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2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2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2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 757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 12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,0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населения Лесозаводского городского округа чистой питьевой водой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 163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 031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7,8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централизованного водоснабж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05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476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4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05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476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4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05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476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4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децентрализованного водоснабж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6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1 186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6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канализационной сет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7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68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8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7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68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8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7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68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99,8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наружного освещения Лесозаводского городского округа 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2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 189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 72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4,2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01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697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01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697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01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697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троительство и реконструкция и ремонт наружного освещ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2 487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2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87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2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2 487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2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Капитальный ремонт жилищного фонда на территории Лесозаводского городского округ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2 091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1 574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5,7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муниципального  жилого фонд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091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574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7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091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574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7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091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574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7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Благоустройство Лесозаводского городского округа 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5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 936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 67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8,4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936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890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,4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9 936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890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,4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936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890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,4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9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,9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9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,9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9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,9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еспечение доступными и качественными услугами жилищно-коммунального комплекса населения Лесозаводского городского округ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9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76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3,2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Текущее содержание, обслуживание, ремонт водозащитных сооружен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6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,2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6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,2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376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,2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Сохранение и развитие культуры на территории Лесозаводского городского округ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 973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 160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,8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Сохранение и развитие культуры на территории Лесозаводского городского округ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59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0 973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0 160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8,8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 498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 485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 323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 311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 323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 311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11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11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,1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11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11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11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11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9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9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9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9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9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9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и проведение мероприятий, направленных на патриотическое воспитание и поддержку талантливой молодёж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проведения социально-значимых культурно-массовых мероприятий, направленных на сохранение, создание, популяризацию культурных ценностей, патриотическое воспитание, в том числе мероприятий, приуроченных к празднованию государственных праздник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1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1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1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тование книжных фондов и обеспечение информационно-техническим оборудованием библиотек за счет средств местного бюдже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S25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S25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S25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 062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 115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,9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 транспортной инфраструктуро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1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6 000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4 211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8,8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обеспечение земельных участков предоставленных на бесплатной основе гражданам, имеющим трёх и более детей, инженерной инфраструктуро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8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082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,7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8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082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,7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8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082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,7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земельных участков, предоставленным (предоставляемым) на бесплатной основе гражданам, имеющим трех и более детей, инженерной инфраструктурой за счет средств местного бюдже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жильем молодых семей Лесозаводского городского округ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2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 37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 2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7,5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молодым семьям для приобретения (строительства) жилья эконом-класса, осуществляемые на условиях софинансир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37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2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5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37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2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5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37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2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5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 жилыми помещениям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4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0 679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0 679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краевого бюдже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 679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 679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7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7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7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7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464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46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464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46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 переселении граждан из аварийного жилищного фонда Лесозаводского городского округа на 2019-2025 годы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5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6 011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0 009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6,9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 893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 459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,6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 893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 459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,6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 893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 459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,6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934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402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84,5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934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402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,5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934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402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,5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местного бюдже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7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7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7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Защита населения и территории Лесозаводского городского округа от чрезвычайных ситуаций природного и техногенного характера, обеспечение пожарной безопасности и безопасности людей на водных объектах Лесозаводского городского округ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 387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 313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2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пожарной безопасности на территории Лесозаводского городского округ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2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11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051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4,0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1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1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,0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1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1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,0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1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1 051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,0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Профилактика терроризма и экстремизма, а также минимизация последствий проявлений терроризма и экстремизма в границах городского округ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4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3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2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5,1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профилактике экстремизма и терроризм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1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7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26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7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 Защита от наводнений населённых пунктов Лесозаводского городского округ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6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1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1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Защита населения и территории Лесозаводского городского округа от чрезвычайных ситуаций, обеспечение пожарной безопасности и безопасности людей на водных объектах Лесозаводского городского округ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9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 194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 188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9,9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00935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194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188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00935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194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188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00935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194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188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Модернизация дорожной сети Лесозаводского городского округ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 80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 699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6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Модернизация дорожной сети Лесозаводского городского округ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89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7 80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7 699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9,6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капитальный ремонт и ремонт автомобильных дорог общего пользования населённых пунктов за счёт средств дорожного фонда Приморского кра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Текущее содержание и ремонт улично-дорожной сет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 388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 388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22 388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 388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 388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 388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овышение уровня безопасности дорожного движения в Лесозаводском городском округ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1 291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7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9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91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7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9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1 291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7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9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местного бюджета на капитальный ремонт и ремонт автомобильных дорог общего пользования за счёт средств дорожного фонда Лесозаводского городского округа в целях софинансирования краевым субсид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3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3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3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физической культуры и спорта на территории Лесозаводского городского округ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 411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 276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3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Развитие физической культуры и спорта на территории Лесозаводского городского округ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99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0 411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0 276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9,3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 704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 704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 704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 704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 704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 704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витие массовой физической культуры  и спорта на территории Лесозаводского городского окру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8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8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8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8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8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8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приобретение и поставку спортивного инвентаря, спортивного оборудования и иного имущества для развития лыжного спор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1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4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1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4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1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4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рганизацию физкультурно-спортивной работы по месту жительств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2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8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2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8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2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8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приобретение и поставку спортивного инвентаря, спортивного оборудования и иного имущества для развития лыжного спорта за счет средств местного бюдже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1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1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1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физкультурно-спортивной работы по месту жительства за счет средств местного бюдже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2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2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2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ращение с твёрдыми бытовыми и промышленными отходами в Лесозаводском городском округе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466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457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3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ращение с твёрдыми бытовыми и промышленными отходами в Лесозаводском городском округе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09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466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457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9,3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чистка земель, используемых под несанкционированные свал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66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57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3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66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57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3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66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57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3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8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,2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19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8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8,2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функционирования и развития информационных систем и сетевых ресурс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2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2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2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кономическое развитие Лесозаводского городского округ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 631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 816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,5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Эффективное управление финансами Лесозаводского городского округа и оптимизация муниципального долг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3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6 546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6 341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8,7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центные платежи по обслуживанию муниципального долга Лесозаводского городского окру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0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837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1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0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837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1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0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837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1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503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503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498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498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498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498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Управление имуществом, находящимся в собственности и ведении Лесозаводского городского округ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4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7 0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6 475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6,4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ценка недвижимости, признание прав и регулирование отношений с муниципальной собственностью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542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933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,6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35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40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,4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35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40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,4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1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1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542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542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542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542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542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542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Лесозаводского городского округ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Развитие муниципальной службы в администрации Лесозаводского городского округ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49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фессиональное развитие муниципальных служащих администрации Лесозаводского городского окру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1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2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,0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Доступная среда на территории Лесозаводского городского округ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1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6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6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по обеспечению доступности пользования помещениями муниципальных учреждений для людей с ограниченными возможностями, осуществляемые на условиях софинансир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9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16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8,2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мер социальной поддержки гражданам, удостоенным звания «Почётный житель Лесозаводского городского округа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здание условий для оказания медицинской помощи населению городского окру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,3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,3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,3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на территории Лесозаводского городского округ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0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 395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 362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,3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Благоустройство дворовых территорий, территорий детских и спортивных площадок на территории Лесозаводского городского округа на 2019-2024 годы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1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0 425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9 237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6,0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789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 685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7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789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 685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7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789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 685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7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и ремонт дворовых территорий многоквартирных домов и проездов к дворовым территориям многоквартирных домов Лесозаводского городского окру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32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38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88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7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32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38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88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7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32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38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88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7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благоустройство территории Лесозаводского городского округа, осуществляемые за счет средств местного бюджета на условиях софинансир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7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3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7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7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3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7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7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3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7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современной городской среды на территории Лесозаводского городского округ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9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5 96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1 124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1,3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96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124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3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96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124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3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96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124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3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1 428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7 291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,1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1 428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7 291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1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за счет средств резервного фонда Правительства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238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46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465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238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46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465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238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46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465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государственного полномочия по назначению и предоставлению выплаты единовременного пособия при передаче ребенка на воспитание в семью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26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4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,0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26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4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,0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26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4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,0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51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51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47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47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47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47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03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0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03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0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резервного фонда Правительства Российской Федера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F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7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7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F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7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7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F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7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7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зервный фонд администрации Лесозаводского городского окру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, связанные с исполнением решений, принятых судебными и иными органам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881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73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8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881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73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8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997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976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5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83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53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4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 007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 886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6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 20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 89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5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 20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 89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5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46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 678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5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46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 678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5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4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7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,2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3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6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,2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Глава Лесозаводского городского окру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97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90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6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97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90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6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97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90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6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Депутаты Думы Лесозаводского городского окру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45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45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40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40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40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40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 485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 192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3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 277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 013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4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 277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 013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4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6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2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6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2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,2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,2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Контрольно-счётной палаты Лесозаводского городского окру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62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9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57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9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9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57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9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9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5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5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едседатель Контрольно-счётной палаты Лесозаводского городского окру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1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1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1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1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1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1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енсия за выслугу лет муниципальных служащих Лесозаводского городского окру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8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8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8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8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8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8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63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60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7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26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26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26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26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7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4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0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7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4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0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2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2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2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, предоставляемые бюджетам муниципальных образований на реализацию государственных полномочий Приморского кра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2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2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2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государственных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 863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 761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7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 863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 761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7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 863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 761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7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8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8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4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4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4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4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3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3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3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3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8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8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8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ализацию государственных полномочий органов опеки и попечительства в отношении несовершеннолетни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38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38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14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14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14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14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23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23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23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23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организациям на частичное возмещение затрат, предоставляющим населению услуги бан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9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6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9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6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9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6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организациям на возмещение недополученных доходов или затрат, возникающих в связи с установлением тарифов для населения, не обеспечивающих возмещения полных затра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63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8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63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8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63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8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2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2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2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2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37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37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37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37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чие расходы, связанные с реализацией других обязанностей муниципального образ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38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4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,7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6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8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,8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6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8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,8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8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8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 на выплату грантов в целях поддержки проектов, инициируемых жителями муниципального образования, по решению вопросов местного назнач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40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7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7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40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7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7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40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7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7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99587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9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9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99587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9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9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99587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9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9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ализация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 в 2020 году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585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585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585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 на оказание содействия в подготовке проведения общероссийского голосования, а также в информировании граждан Российской Федерации о такой подготовк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940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42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962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4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940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94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94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940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94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94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940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47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68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7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940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47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68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70</w:t>
            </w:r>
          </w:p>
        </w:tc>
      </w:tr>
      <w:tr>
        <w:trPr>
          <w:trHeight w:val="255" w:hRule="atLeast"/>
        </w:trPr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сего расходов: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320 570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63 871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,71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6:21:00Z</dcterms:created>
  <dc:creator>Вадим Баранов</dc:creator>
  <dc:description/>
  <cp:keywords/>
  <dc:language>en-US</dc:language>
  <cp:lastModifiedBy>user</cp:lastModifiedBy>
  <cp:lastPrinted>2016-04-19T12:16:00Z</cp:lastPrinted>
  <dcterms:modified xsi:type="dcterms:W3CDTF">2021-05-28T01:19:00Z</dcterms:modified>
  <cp:revision>78</cp:revision>
  <dc:subject/>
  <dc:title>ГОРОДСКАЯ  ДУМА</dc:title>
</cp:coreProperties>
</file>