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160" w:hanging="0"/>
        <w:rPr/>
      </w:pPr>
      <w:r>
        <w:rPr>
          <w:sz w:val="24"/>
          <w:szCs w:val="24"/>
        </w:rPr>
        <w:t>от 03.03.2021 № 283-НПА</w:t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на 2021 год                                                                                и плановый период 2022 и 2023 годов 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850"/>
        <w:gridCol w:w="2127"/>
      </w:tblGrid>
      <w:tr>
        <w:trPr>
          <w:trHeight w:val="10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5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15 486 523,2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0 554 201,1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1 068 53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из вышестоящего бюджета на </w:t>
            </w:r>
            <w:r>
              <w:rPr>
                <w:sz w:val="24"/>
                <w:szCs w:val="24"/>
              </w:rPr>
              <w:t>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94 509 657,2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976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9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99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99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8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4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9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твёрдым топливом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611 635,1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611 635,1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R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 784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R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792 784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R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 784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 408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 020 408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 408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007 325,6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59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496 49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257 173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265 690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4 265 690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265 690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4 483,7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4 483,7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4 483,7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обеспечения безопасности жизнедеятельности насе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экстремизма и терроризма, минимизация последствий проявлений экстремизма и терроризм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, минимизации последствий проявлений экстремизн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 9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9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90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90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48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муниципальными финансами Лесозаводского городского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3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3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815 361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774 081,9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69 081,9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847 376,7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847 376,7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021 705,19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021 705,1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 978,1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 978,19</w:t>
            </w:r>
          </w:p>
        </w:tc>
      </w:tr>
      <w:tr>
        <w:trPr>
          <w:trHeight w:val="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 021,81</w:t>
            </w:r>
          </w:p>
        </w:tc>
      </w:tr>
      <w:tr>
        <w:trPr>
          <w:trHeight w:val="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 021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 218 394,7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 218 394,7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2 3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33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58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58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36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6 39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 0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 0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3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3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471 591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671 591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77 591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9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 0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0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0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1 6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 7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 7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20 704 917,9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560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2:00Z</dcterms:created>
  <dc:creator>Вадим Баранов</dc:creator>
  <dc:description/>
  <cp:keywords/>
  <dc:language>en-US</dc:language>
  <cp:lastModifiedBy>user</cp:lastModifiedBy>
  <cp:lastPrinted>2019-10-14T12:52:00Z</cp:lastPrinted>
  <dcterms:modified xsi:type="dcterms:W3CDTF">2021-03-04T00:47:00Z</dcterms:modified>
  <cp:revision>44</cp:revision>
  <dc:subject/>
  <dc:title>ГОРОДСКАЯ  ДУМА</dc:title>
</cp:coreProperties>
</file>