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6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к бюджету Лесозаводского</w:t>
      </w:r>
    </w:p>
    <w:p>
      <w:pPr>
        <w:pStyle w:val="Normal"/>
        <w:ind w:left="5387" w:hanging="0"/>
        <w:jc w:val="both"/>
        <w:rPr/>
      </w:pPr>
      <w:r>
        <w:rPr>
          <w:sz w:val="22"/>
          <w:szCs w:val="22"/>
        </w:rPr>
        <w:t xml:space="preserve">городского округа на 2021 год 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  <w:t>и плановый период 2022 и 2023 годов</w:t>
      </w:r>
    </w:p>
    <w:p>
      <w:pPr>
        <w:pStyle w:val="Normal"/>
        <w:ind w:left="538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муниципальным программам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непрограммным направлениям деятельности)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уппам (группам и подгруппам) видов расходов 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классификации расходов</w:t>
      </w:r>
      <w:r>
        <w:rPr>
          <w:b/>
          <w:bCs/>
          <w:color w:val="000000"/>
          <w:sz w:val="26"/>
          <w:szCs w:val="26"/>
        </w:rPr>
        <w:t xml:space="preserve">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в 2021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701"/>
        <w:gridCol w:w="850"/>
        <w:gridCol w:w="2127"/>
      </w:tblGrid>
      <w:tr>
        <w:trPr>
          <w:trHeight w:val="102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1 го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</w:tr>
      <w:tr>
        <w:trPr>
          <w:trHeight w:val="54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15 486 523,27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0 554 201,14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1 068 533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 421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 421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 421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 907 936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 907 936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 907 936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бвенции из вышестоящего бюджета на </w:t>
            </w:r>
            <w:r>
              <w:rPr>
                <w:sz w:val="24"/>
                <w:szCs w:val="24"/>
              </w:rPr>
              <w:t>компенсацию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889 597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889 597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889 597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2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94 509 657,26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5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29 25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25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 973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 973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 973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71 216,26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71 216,26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71 216,26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70 841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70 841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70 841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 758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8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58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067 6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067 6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R3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 067 6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19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19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19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 976 010,88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 711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39 711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 711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99 010,88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99 010,88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799 010,88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6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6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E593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6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Лесозаводском городском округе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993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8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493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93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93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93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8009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овышение энергетической эффективности в Лесозаводском городском округе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теплов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191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45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9 2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рганизация обеспечения населения твёрдым топливом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6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граждан твердым топливом (дровами)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600S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1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культуры на территори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 611 635,13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деятельности муниципальных учреждений культуры, муниципальных образовательных учреждений в сфере культуры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0 611 635,13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448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448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5 448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6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6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6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226 442,89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6 442,89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6 442,89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R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2 784,08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R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792 784,08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R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2 784,08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создание виртуальных концертных з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A354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20 408,16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A354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1 020 408,16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A354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20 408,16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ём отдельных категорий граждан и стимулирование развития жилищного строительства на территории Лесозаводского городского округа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 007 325,61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959 957,4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542 957,4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542 957,4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542 957,4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8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8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8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, строительство подъездных автомобильных дорог, проездов к земельным участкам, предоставленным (предоставляемым) на бесплатной основе гражданам, имеющим трех и более детей,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37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 293 7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293 7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293 7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293 7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8 496 494,4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15 86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15 86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15 86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80 634,4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80 634,4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400М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80 634,4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065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9 257 173,81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265 690,05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14 265 690,05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265 690,05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944 483,76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944 483,76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944 483,76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5F3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5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жизнедеятельности населе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обеспечения безопасности жизнедеятельности насе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экстремизма и терроризма, минимизация последствий проявлений экстремизма и терроризм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, минимизации последствий проявлений экстремизна и терро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 979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4 979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479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479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479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909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8 909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847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847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 847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2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2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2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физкультурно-спортивной работы по месту жительств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P5S2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ердыми коммунальными отходами в Лесозаводском городском округе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96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ердыми коммунальными отходами в Лесозаводском городском округе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 196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96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6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6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Информатизация Лесозаводского городского округа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Информатизация Лесозаводского городского округа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 485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муниципальными финансами Лесозаводского городского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406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468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468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468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938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928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928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4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079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36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6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06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43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43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643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7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мер социальной поддержки гражданам, удостоенным звания «Почётный житель Лесозаводского городск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 815 361,39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дворовых территорий, территорий детских и спортивных площадок на территории Лесозаводского городского округа на 2019-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3 774 081,97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869 081,97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869 081,97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9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869 081,97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благоустройство территории Лесозаводского городского округа, осуществляемые за счет средств местного бюджета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5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5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00S2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5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041 279,42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41 279,42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41 279,42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41 279,42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5 218 394,71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5 218 394,71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849,6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849,6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 849,6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назначению и предоставлению выплаты единовременного пособия при передаче ребенка на воспитание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7 939,37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7 939,37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7 939,37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проведение Всероссийской переписи населения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304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304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 304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22 325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87 525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387 525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4 8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4 8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 333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 33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6 33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 589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 589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4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4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926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31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21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21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 362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 271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 271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77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68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368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23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8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8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84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84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184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96 398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0 03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10 03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 368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 368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3 445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3 445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3 445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, предоставляемые бюджетам муниципальных образований на реализацию государственных полномочий Приморского кра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9 761,94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9 761,94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9 761,94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 471 591,82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 671 591,82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977 591,82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694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0 096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2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2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 096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8 096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01,9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01,9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01,9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87,08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731 695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4 97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644 97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6 725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86 725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предоставляющим населению услуги б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возмещение недополученных доходов или затрат, возникающих в связи с установлением тарифов для населения, не обеспечивающих возмещения полных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, физическим лицам-производителям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11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11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911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5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20 704 917,98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100" w:after="100"/>
      <w:jc w:val="right"/>
    </w:pPr>
    <w:rPr>
      <w:rFonts w:ascii="Arial CYR" w:hAnsi="Arial CYR" w:cs="Arial CYR"/>
      <w:b/>
      <w:b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</w:pBdr>
      <w:shd w:fill="FFFF99" w:val="clear"/>
      <w:spacing w:before="100" w:after="10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22:00Z</dcterms:created>
  <dc:creator>Вадим Баранов</dc:creator>
  <dc:description/>
  <cp:keywords/>
  <dc:language>en-US</dc:language>
  <cp:lastModifiedBy>Юля</cp:lastModifiedBy>
  <cp:lastPrinted>2019-10-14T12:52:00Z</cp:lastPrinted>
  <dcterms:modified xsi:type="dcterms:W3CDTF">2020-12-14T07:44:00Z</dcterms:modified>
  <cp:revision>41</cp:revision>
  <dc:subject/>
  <dc:title>ГОРОДСКАЯ  ДУМА</dc:title>
</cp:coreProperties>
</file>