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7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бюджету Лесозаводского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 xml:space="preserve">городского округа на 2021 год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и плановый период 2022 и 2023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лановом периоде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660"/>
        <w:gridCol w:w="743"/>
        <w:gridCol w:w="1950"/>
        <w:gridCol w:w="1984"/>
      </w:tblGrid>
      <w:tr>
        <w:trPr>
          <w:trHeight w:val="393" w:hRule="atLeast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 рублях</w:t>
            </w:r>
          </w:p>
        </w:tc>
      </w:tr>
      <w:tr>
        <w:trPr>
          <w:trHeight w:val="554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3 год</w:t>
            </w:r>
          </w:p>
        </w:tc>
      </w:tr>
      <w:tr>
        <w:trPr>
          <w:trHeight w:val="548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28 613 150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58 895 282,44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 на 2021-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90 000 90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6 045 438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56 867 9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7 031 856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 72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 42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 72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 42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 72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 42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71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 177 314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71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 177 314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 71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 177 314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из вышестоящего бюджета на </w:t>
            </w:r>
            <w:r>
              <w:rPr>
                <w:sz w:val="24"/>
                <w:szCs w:val="24"/>
              </w:rPr>
              <w:t>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4 9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83 542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4 9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83 542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584 91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83 542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90 355 98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 236 582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20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 5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20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 5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20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 5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 752 38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 291 982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32 752 38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 291 982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 752 38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 291 982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2 77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2 777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Лесозаводском городском округе" на 2021-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9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93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" на 2021-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8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49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493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овышение энергетической эффективности в Лесозаводском городском округе" на 2021-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7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 263 63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4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5 522 63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строительство и реконструкцию (модернизацию) объектов питьевого водоснаб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41G552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072 63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G552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072 63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G552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072 63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72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52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52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52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рганизация обеспечения населения твёрдым топливом на территории Лесозаводского городск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 на территории Лесозаводского городского округа" на 2021 - 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 648 48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 740 005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деятельности муниципальных учреждений культуры, муниципальных образовательных учреждений в сфере культуры" на 2021 - 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2 648 48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8 740 005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34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34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63 34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 0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8 005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008 478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008 478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1551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008 478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ём отдельных категорий граждан и стимулирование развития жилищного строительства на территории Лесозаводского городского округа" на 2021-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 411 142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 017 587,88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542 95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094 412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226 133,04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94 412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26 133,04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94 412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26 133,04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94 412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26 133,04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 496 49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 496 494,4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277 277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752 003,04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0 277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5 003,04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0 277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5 003,04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0 277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05 003,04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жизнедеятельности населения Лесозаводского городск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обеспечения безопасности жизнедеятельности населения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экстремизма и терроризма, минимизация последствий проявлений экстремизма и терроризма на территории Лесозаводского городск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, минимизации последствий проявлений экстремизна и терроризм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21 - 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7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7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21 - 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 7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 7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2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122 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122 46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7 122 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 122 46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4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4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84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рганизацию физкультурно-спортивной работы по месту житель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46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46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4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 46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Информатизация Лесозаводского городского округа" на 2021-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Информатизация Лесозаводского городского округа" на 2021-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21 - 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48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485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муниципальными финансами Лесозаводского городского" на 2021 - 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40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40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3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3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079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79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3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3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2021 - 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 на 2021 - 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567 161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 567 161,56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 718 771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 718 771,97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13 771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13 771,97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13 771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13 771,97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13 771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 813 771,97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 на 2021 - 2027 го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848 389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848 389,59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48 389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48 389,59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48 389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48 389,59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48 389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848 389,59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9 993 843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 613 788,81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9 993 843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3 613 788,81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7 980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60,4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7 980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60,4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7 980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 060,4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9 05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1 419,39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9 05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1 419,39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9 057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1 419,39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2 3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2 325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 8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 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 8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89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 822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3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3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3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5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07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15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07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36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362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7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3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3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8 56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57 704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2 1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3 43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2 1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3 43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 274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3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 274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1 16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2 335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1 16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2 335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1 16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2 335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050 98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653 553,4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200 98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703 553,4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410 984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503 553,4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7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8 1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0 673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2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2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1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673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1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673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17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82,6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17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82,6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17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82,6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65 8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03 887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9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30 6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89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30 6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6 3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3 287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6 36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3 287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5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28 606 994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62 509 071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5:00Z</dcterms:created>
  <dc:creator>Вадим Баранов</dc:creator>
  <dc:description/>
  <cp:keywords/>
  <dc:language>en-US</dc:language>
  <cp:lastModifiedBy>Юля</cp:lastModifiedBy>
  <cp:lastPrinted>2015-09-22T17:52:00Z</cp:lastPrinted>
  <dcterms:modified xsi:type="dcterms:W3CDTF">2020-12-14T07:46:00Z</dcterms:modified>
  <cp:revision>37</cp:revision>
  <dc:subject/>
  <dc:title>ГОРОДСКАЯ  ДУМА</dc:title>
</cp:coreProperties>
</file>