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к решению Думы Лесозаводского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</w:t>
      </w:r>
    </w:p>
    <w:p>
      <w:pPr>
        <w:pStyle w:val="Normal"/>
        <w:ind w:left="5245" w:hanging="0"/>
        <w:rPr/>
      </w:pPr>
      <w:r>
        <w:rPr>
          <w:sz w:val="24"/>
          <w:szCs w:val="24"/>
        </w:rPr>
        <w:t>от 25.12.2020 № 257-НПА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«Приложение 16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 на 2020 год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и плановый период 2021 и 2022 годов</w:t>
      </w:r>
    </w:p>
    <w:p>
      <w:pPr>
        <w:pStyle w:val="Normal"/>
        <w:ind w:left="538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бюджетных ассигнований по целевым статья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муниципальным программам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непрограммным направлениям деятельности)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уппам (группам и подгруппам) видов расходов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>классификации расходов</w:t>
      </w:r>
      <w:r>
        <w:rPr>
          <w:b/>
          <w:bCs/>
          <w:color w:val="000000"/>
          <w:sz w:val="26"/>
          <w:szCs w:val="26"/>
        </w:rPr>
        <w:t xml:space="preserve">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 в 2020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843"/>
        <w:gridCol w:w="992"/>
        <w:gridCol w:w="1701"/>
      </w:tblGrid>
      <w:tr>
        <w:trPr>
          <w:trHeight w:val="8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на 2020 год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5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ые программы Лесозаводского городского округа -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98 330,3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образования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2 053,3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школьного образования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85 754,3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 036,7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 036,7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 036,7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ами муниципальных образований Приморского края на капитальный ремонт зданий и благоустройство территорий муниципальных образовательных организаций, оказывающих услуги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18,0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18,0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18,0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5 616,0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5 616,0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5 616,0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компенсацию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913,1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913,1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913,1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1,1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1,1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1,1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зданий и благоустройство территорий муниципальных образовательных организаций, оказывающих услуги дошкольного образования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S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,7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S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,7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S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131,7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7,5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7,5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7,5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общего образования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92 004,1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285,6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285,6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285,6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 591,9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 591,9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 591,9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3,3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3,3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3,3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капитальный ремонт зданий муниципальных обще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090,9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090,9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090,9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 619,3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 619,3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 619,3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521,3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521,3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521,3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45,6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45,6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45,6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организациях Приморского края, софинансируемые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R3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157,6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R3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157,6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R3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157,6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 на капитальный ремонт зданий муниципальных общеобразовательных учреждений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S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2,3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S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2,3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S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2,3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250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97,8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250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97,8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250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97,8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48,1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48,1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48,1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4 294,9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 621,1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 621,1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 621,1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и обеспечение оздоровления детей Приморского края (за исключением организации отдыха детей в каникулярное врем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9,4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3,5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3,5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5,9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5,9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,7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,7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,7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7,4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7,4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7,4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3,1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3,1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3,1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нергоэффективность, развитие системы газоснабжения в Лесозаводском городском округ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 141,5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Энергоэффективность, развитие системы газоснабжения в Лесозаводском городском округ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8 141,5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мероприятия по энергосбережению и повышению энергетической эффективности систем коммуналь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2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043,9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2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043,9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2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043,9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тепловых с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25,1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25,1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25,1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энергосбережению и повышению энергетической эффективности систем коммунальной инфраструкту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2,4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2,4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2,4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 813,9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населения Лесозаводского городского округа чистой питьевой водо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 163,3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06,0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06,0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06,0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децентрализованного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6,4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6,4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6,4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канализационной 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70,8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70,8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70,8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наружного освещения Лесозаводского городского округа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 189,1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01,2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01,2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01,2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оительство и реконструкция и ремонт наруж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87,9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87,9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87,9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Капитальный ремонт жилищного фонда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2 138,7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униципального  жил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138,7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138,7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138,7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Лесозаводского городского округа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 945,9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9 945,9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945,9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945,9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76,8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Текущее содержание, обслуживание, ремонт водозащитных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6,8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6,8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6,8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Сохранение и развитие культуры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 998,5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Сохранение и развитие культуры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0 998,5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 320,1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 120,1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 120,1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07,4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7,4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7,4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и проведение мероприятий, направленных на патриотическое воспитание и поддержку талантливой молодё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,1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,1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,1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проведения социально-значимых культурно-массовых мероприятий, направленных на сохранение, создание, популяризацию культурных ценностей, патриотическое воспитание, в том числе мероприятий, приуроченных к празднованию государственных празд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9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9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9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тование книжных фондов и обеспечение информационно-техническим оборудованием библиотек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5900S2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6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S2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6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S2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6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 014,8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 транспортной инфраструктур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 000,3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обеспечение земельных участков предоставленных на бесплатной основе гражданам, имеющим трёх и более детей, инженерной инфраструктур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87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87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87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земельных участков, предоставленным (предоставляемым) на бесплатной основе гражданам, имеющим трех и более детей, инженерной инфраструктурой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,3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,3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,3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жильем молодых семей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 371,4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молодым семьям для приобретения (строительства) жилья эконом-класса, осуществляемые на условиях со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371,4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371,4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371,4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 жилыми помещ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 679,4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 679,4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4,8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4,8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464,6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464,6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 переселении граждан из аварийного жилищного фонда Лесозаводского городского округа на 2019-2025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5 963,6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 893,9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 893,9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 893,9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934,4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934,4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934,4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5,3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5,3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5,3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Защита населения и территории Лесозаводского городского округа от чрезвычайных ситуаций природного и техногенного характера, обеспечение пожарной безопасности и безопасности людей на водных объектах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407,0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пожарной безопасности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121,1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21,1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21,1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21,1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Профилактика терроризма и экстремизма, а также минимизация последствий проявлений терроризма и экстремизма в границах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3,8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профилактике экстремизма и террор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,8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,3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,3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5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5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 Защита от наводнений населённых пунктов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076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1,5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5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5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5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Защита населения и территории Лесозаводского городского округа от чрезвычайных ситуаций, обеспечение пожарной безопасности и безопасности людей на водных объектах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 210,4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0093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10,4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0093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10,4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0093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8 210,4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Модернизация дорожной сет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 780,2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Модернизация дорожной сет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8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7 780,2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капитальный ремонт и ремонт автомобильных дорог общего пользования населённых пунктов за счёт средств дорожного фонда Примо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кущее содержание и ремонт улично-дорожной 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 365,2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 365,2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 365,2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овышение уровня безопасности дорожного движения в Лесозаводском городском окр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91,2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91,2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1 291,2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местного бюджета на капитальный ремонт и ремонт автомобильных дорог общего пользования за счёт средств дорожного фонда Лесозаводского городского округа в целях софинансирования краевым субсид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,7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,7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,7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физической культуры и спорта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 411,1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Развитие физической культуры и спорта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0 411,1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 708,2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 708,2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 708,2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2,6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2,6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2,6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витие массовой физической культуры  и спорта на территории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8,7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8,7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8,7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приобретение и поставку спортивного инвентаря, спортивного оборудования и иного имущества для развития лыжного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рганизацию физкультурно-спортивной работы по месту ж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приобретение и поставку спортивного инвентаря, спортивного оборудования и иного имущества для развития лыжного спорта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,6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,6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,6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физкультурно-спортивной работы по месту жительства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,6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,6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,6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ращение с твёрдыми бытовыми и промышленными отходами в Лесозаводском городском округ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457,5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ращение с твёрдыми бытовыми и промышленными отходами в Лесозаводском городском округ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457,5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чистка земель, используемых под несанкционированные сва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57,5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57,5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57,5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1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функционирования и развития информационных систем и сетевых рес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кономическое развитие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 563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Эффективное управление финансами Лесозаводского городского округа и оптимизация муниципального дол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 47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центные платежи по обслуживанию муниципального долга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043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043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043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43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42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42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Управление имуществом, находящимся в собственности и веден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 08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ценка недвижимости, признание прав и регулирование отношений с муниципальной собственн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713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493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493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,7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2,2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7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7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7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Развитие муниципальной службы в администрац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4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фессиональное развитие муниципальных служащих администрации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1,2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Доступная среда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6,2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по обеспечению доступности пользования помещениями муниципальных учреждений для людей с ограниченными возможностями, осуществляемые на условиях со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,2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,2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,2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4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мер социальной поддержки гражданам, удостоенным звания «Почётный житель Лесозаводского городск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оказания медицинской помощи населению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 417,8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дворовых территорий, территорий детских и спортивных площадок на территории Лесозаводского городского округа на 2019-2024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0 448,3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789,9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789,9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789,9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и ремонт дворовых территорий многоквартирных домов и проездов к дворовым территориям многоквартирных домов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3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60,8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3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60,8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3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60,8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благоустройство территории Лесозаводского городского округа, осуществляемые за счет средств местного бюджета на условиях со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7,6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7,6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7,6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современной городской среды на территории Лесозавод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5 969,5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969,5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969,5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969,5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1 990,3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1 990,3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за счет средств резервного фонда Правительства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2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465,0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2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465,0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2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465,0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3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3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3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ого полномочия по назначению и предоставлению выплаты единовременного пособия при передаче ребенка на воспитание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4,4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4,4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4,4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51,3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50,0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50,0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01,2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01,2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7,5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7,5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7,5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зервный фонд администрации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20,9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20,9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20,9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5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5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5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, связанные с исполнением решений, принятых судебными и иными орган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949,6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949,6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45,7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03,8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 770,2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 824,7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 824,7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 524,0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 524,0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,4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4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9,9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8,9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Глава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90,3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90,3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90,3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путаты Думы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1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1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1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 526,6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 314,9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 314,9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5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5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4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4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7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7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Контрольно-счётной палаты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62,8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57,9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57,9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2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2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6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6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седатель Контрольно-счётной палаты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1,1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1,1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1,1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енсия за выслугу лет муниципальных служащих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89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89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89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63,2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25,9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25,9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7,3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7,3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2,4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2,4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2,43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, предоставляемые бюджетам муниципальных образований на реализацию государственных полномочий Приморского кра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2,4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2,4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2,4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ых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 863,7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 863,7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 863,7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8,1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4,6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4,6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3,5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3,5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государственных полномочий органов опеки и попечительства в отношени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38,6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02,4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02,4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6,1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6,1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организациям на частичное возмещение затрат, предоставляющим населению услуги б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организациям на возмещение недополученных доходов или затрат, возникающих в связи с установлением тарифов для населения, не обеспечивающих возмещения полных 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2,9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2,9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37,0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37,0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чие расходы, связанные с реализацией других обязанностей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38,7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6,7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6,7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8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8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8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 на выплату грантов в целях поддержки проектов, инициируемых жителями муниципального образования, по решению вопросов мест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4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7,7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4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7,7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4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7,7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ализация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в 2020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58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3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58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3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58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3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 на оказание содействия в подготовке проведения общероссийского голосования, а также в информировании граждан Российской Федерации о такой подготов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94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42,37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94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94,5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94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94,59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94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47,78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94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47,78</w:t>
            </w:r>
          </w:p>
        </w:tc>
      </w:tr>
      <w:tr>
        <w:trPr>
          <w:trHeight w:val="255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сего расходов: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320 320,61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 CYR" w:hAnsi="Arial CYR" w:cs="Arial CYR"/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</w:pBdr>
      <w:shd w:fill="FFFF99" w:val="clear"/>
      <w:spacing w:before="100" w:after="10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1:12:00Z</dcterms:created>
  <dc:creator>Вадим Баранов</dc:creator>
  <dc:description/>
  <cp:keywords/>
  <dc:language>en-US</dc:language>
  <cp:lastModifiedBy>user</cp:lastModifiedBy>
  <cp:lastPrinted>2019-10-14T12:52:00Z</cp:lastPrinted>
  <dcterms:modified xsi:type="dcterms:W3CDTF">2020-12-26T04:47:00Z</dcterms:modified>
  <cp:revision>21</cp:revision>
  <dc:subject/>
  <dc:title>ГОРОДСКАЯ  ДУМА</dc:title>
</cp:coreProperties>
</file>