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5.12.2020 № 257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69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39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77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55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755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4,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0 596,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0 269,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76 621,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68,7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853 04 0000 1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44 688,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7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701,1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 633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107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 913,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30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7,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7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 325,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1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 (прочие межбюджетные трансферты, передаваемые бюджетам городских округов в форме грант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85,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7 0405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312 665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22:00Z</dcterms:created>
  <dc:creator>Доходы</dc:creator>
  <dc:description/>
  <cp:keywords/>
  <dc:language>en-US</dc:language>
  <cp:lastModifiedBy>user</cp:lastModifiedBy>
  <cp:lastPrinted>2020-10-12T17:04:00Z</cp:lastPrinted>
  <dcterms:modified xsi:type="dcterms:W3CDTF">2020-12-26T04:45:00Z</dcterms:modified>
  <cp:revision>43</cp:revision>
  <dc:subject/>
  <dc:title>КБК</dc:title>
</cp:coreProperties>
</file>