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от 13.11.2020 № 236-НП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«Приложение 16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 на 2020 год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и плановый период 2021 и 2022 годов</w:t>
      </w:r>
    </w:p>
    <w:p>
      <w:pPr>
        <w:pStyle w:val="Normal"/>
        <w:ind w:left="53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бюджетных ассигнований по целевым статья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муниципальным программам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непрограммным направлениям деятельности)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уппам (группам и подгруппам) видов расходов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классификации расходов</w:t>
      </w:r>
      <w:r>
        <w:rPr>
          <w:b/>
          <w:bCs/>
          <w:color w:val="000000"/>
          <w:sz w:val="26"/>
          <w:szCs w:val="26"/>
        </w:rPr>
        <w:t xml:space="preserve">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 в 2020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850"/>
        <w:gridCol w:w="1701"/>
      </w:tblGrid>
      <w:tr>
        <w:trPr>
          <w:trHeight w:val="8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на 2020 год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5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85 155,5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9 544,9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87 381,8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 266,7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 266,7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 266,7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ами муниципальных образований Приморского края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8,6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8,6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8,6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7,6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7,6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7,6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11,1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11,1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11,1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зданий и благоустройство территорий муниципальных образовательных организаций, оказывающих услуги дошкольного образования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S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,7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S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,7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S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,7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86 072,3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100,9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100,9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100,9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185,2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185,2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185,2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9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9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9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зданий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98,5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98,5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98,5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3 147,8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3 147,8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3 147,8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521,3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521,3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521,3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5,6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2 645,6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5,6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R3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157,6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R3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157,6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R3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157,6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 на капитальный ремонт зданий муниципальных общеобразовательных учрежден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3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3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3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7,8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7,8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7,8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6 090,7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619,0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619,0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619,0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61,1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4 161,1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161,1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5,2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5,2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5,2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0,3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0,3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90,3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914,2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914,2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043,9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043,9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043,9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теплов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97,8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97,8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97,8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энергосбережению и повышению энергетической эффективности систем коммунальной инфраструкту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2,4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2,4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2,4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 496,4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 613,3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56,0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56,0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56,0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6,4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6,4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86,4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70,8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70,8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70,8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059,1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871,2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871,2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871,2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87,9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87,9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87,9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2 138,7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138,7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138,7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138,7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308,4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08,4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08,4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08,4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76,8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6,8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6,8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6,8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 298,8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0 298,8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 220,9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 020,9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 020,9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37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37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37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2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2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9,2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9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9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9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библиотек за счё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6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 913,1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 транспорт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000,3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7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7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7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,3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 371,4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 эконом-класса, осуществляемые на условиях со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71,4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71,4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71,4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 577,7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 577,7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6,3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6,3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671,3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671,3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 на 2019-2025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5 963,6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893,9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893,9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893,9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34,4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34,4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934,4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,3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,3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,3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745,7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69,4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9,4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9,4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9,4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8,4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4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9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9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1,5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5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5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5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Защита населения и территории Лесозаводского городского округа от чрезвычайных ситуаций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 706,2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06,2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06,2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06,2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 780,2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 780,2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и ремонт автомобильных дорог общего пользования населённых пунктов за счёт средств дорожного фонд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460,5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460,5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460,5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работка проектно-сметной документации, паспортизация автомобильных дорог общего пользования местного значения и инженер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6,0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6,0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6,0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местного бюджета на капитальный ремонт и ремонт автомобильных дорог общего пользования за счёт средств дорожного фонда Лесозаводского городского округа в целях софинансирования краевым субсид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,7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311,1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9 311,1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463,4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463,4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463,4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,6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,6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,6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3,6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3,6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3,6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приобретение и поставку спортивного инвентаря, спортивного оборудования и иного имущества для развития лыжн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рганизацию физкультурно-спортивной работы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приобретение и поставку спортивного инвентаря, спортивного оборудования и иного имущества для развития лыжного спорта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,6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,6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,6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6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6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6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 923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и оптимизация муниципального дол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83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43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43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43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9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81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81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08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713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493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493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1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по обеспечению доступности пользования помещениями муниципальных учреждений для людей с ограниченными возможностями, осуществляемые на условиях со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4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мер социальной поддержки гражданам, удостоенным звания «Почётный житель Лесозаводского городск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 417,8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дворовых территорий, территорий детских и спортивных площадок на территории Лесозаводского городского округа на 2019-202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0 448,3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789,9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789,9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789,9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дворовых территорий многоквартирных домов и проездов к дворовым территориям многоквартирных домов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3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60,8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3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60,8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3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60,8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благоустройство территории Лесозаводского городского округа, осуществляемые за счет средств местного бюджета на условиях со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7,6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7,6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7,6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5 969,5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969,5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969,5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969,5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0 523,3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0 523,3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за счет средств резервного фонда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65,0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65,0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2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65,0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3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3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,3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назначению и предоставлению выплаты единовременного пособия при передаче ребенка на воспитание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4,4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4,4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4,4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51,3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33,0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33,0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18,2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18,2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5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5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5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4 624,9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4 624,9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4 624,9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5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5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5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и иными орг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419,3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419,3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615,4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3,9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 402,7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 690,5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 690,5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183,3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183,3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,4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41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7,4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6,4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91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91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91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763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553,2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553,2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5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5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4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4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,8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,8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95,8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77,8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77,8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9,1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9,1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9,1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34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34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34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63,2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5,9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5,9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7,3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7,3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2,4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2,4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2,4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, предоставляемые бюджетам муниципальных образований на реализацию государственных полномочий Приморского кра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4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4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2,4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 130,3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 630,3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 630,3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8,1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1,0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1,0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7,0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7,0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38,6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32,6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32,6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5,9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5,9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частичное возмещение затрат, предоставляющим населению услуги б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возмещение недополученных доходов или затрат, возникающих в связи с установлением тарифов для населения, не обеспечивающих возмещения полных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7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7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93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93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28,7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6,7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6,7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выплату грантов в целях поддержки проектов, инициируемых жителями муниципального образования, по решению вопросов мест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4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7,7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4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7,7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4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7,7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ализация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в 2020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58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58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58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42,3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94,5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94,5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47,7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47,78</w:t>
            </w:r>
          </w:p>
        </w:tc>
      </w:tr>
      <w:tr>
        <w:trPr>
          <w:trHeight w:val="255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315 678,89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 CYR" w:hAnsi="Arial CYR" w:cs="Arial CYR"/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</w:pBdr>
      <w:shd w:fill="FFFF99" w:val="clear"/>
      <w:spacing w:before="100" w:after="10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2:19:00Z</dcterms:created>
  <dc:creator>Вадим Баранов</dc:creator>
  <dc:description/>
  <dc:language>en-US</dc:language>
  <cp:lastModifiedBy>user</cp:lastModifiedBy>
  <cp:lastPrinted>2019-10-14T12:52:00Z</cp:lastPrinted>
  <dcterms:modified xsi:type="dcterms:W3CDTF">2020-11-17T02:19:00Z</dcterms:modified>
  <cp:revision>2</cp:revision>
  <dc:subject/>
  <dc:title>ГОРОДСКАЯ  ДУМА</dc:title>
</cp:coreProperties>
</file>