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от 13.11.2020 № 236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8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20 год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и плановый период 2021 и 2022 годов</w:t>
      </w:r>
    </w:p>
    <w:p>
      <w:pPr>
        <w:pStyle w:val="Normal"/>
        <w:ind w:left="5245" w:hanging="0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20 год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4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399"/>
        <w:gridCol w:w="1417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79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490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2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7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5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88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63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9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732232,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731905,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1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47163,8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10,8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853 04 0000 15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45936,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029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, на 2020 год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4220,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0302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2,0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,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1,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47,7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49,3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3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3664,1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924,2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 127,6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3526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4,4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35304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городских округов на  организацию бесплатного   горячего 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7,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251,3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ых полномочий Российской Федерации на государственную регистрацию актов гражданского состояния за счет средств резервного фонда Правительства Российской Федерации на 2020 год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27,5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4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 141,1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2,3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1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межбюджетные трансферты, передаваемые бюджетам городских округов (прочие межбюджетные трансферты, передаваемые бюджетам городских округов в форме грантов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77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жбюджетные трансферты бюджетам городских округов 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,9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7 0405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 286 023,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</w:rPr>
  </w:style>
  <w:style w:type="character" w:styleId="Style14">
    <w:name w:val="Нижний колонтитул Знак"/>
    <w:qFormat/>
    <w:rPr>
      <w:sz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i/>
      <w:sz w:val="24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2:18:00Z</dcterms:created>
  <dc:creator>Доходы</dc:creator>
  <dc:description/>
  <dc:language>en-US</dc:language>
  <cp:lastModifiedBy>user</cp:lastModifiedBy>
  <cp:lastPrinted>2020-10-12T17:04:00Z</cp:lastPrinted>
  <dcterms:modified xsi:type="dcterms:W3CDTF">2020-11-17T02:18:00Z</dcterms:modified>
  <cp:revision>2</cp:revision>
  <dc:subject/>
  <dc:title>КБК</dc:title>
</cp:coreProperties>
</file>