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 решению Думы Лесозаводского                                                                                              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от 13.11.2020 № 235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21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170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50 9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12 60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36 31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6 31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6 01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 01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 9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 89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4 3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 88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 88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4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99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8 33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1 5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 7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 8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 8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1 8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8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 413,45</w:t>
            </w:r>
          </w:p>
        </w:tc>
      </w:tr>
      <w:tr>
        <w:trPr>
          <w:trHeight w:val="939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 413,4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7 837,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 459,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77,9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2 576,2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640,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 081 353,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17:00Z</dcterms:created>
  <dc:creator>Доходы</dc:creator>
  <dc:description/>
  <dc:language>en-US</dc:language>
  <cp:lastModifiedBy>user</cp:lastModifiedBy>
  <cp:lastPrinted>2020-10-02T10:05:00Z</cp:lastPrinted>
  <dcterms:modified xsi:type="dcterms:W3CDTF">2020-11-16T05:17:00Z</dcterms:modified>
  <cp:revision>2</cp:revision>
  <dc:subject/>
  <dc:title>КБК</dc:title>
</cp:coreProperties>
</file>