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Думы Лесозаводского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9.2020 № 22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709"/>
        <w:gridCol w:w="709"/>
        <w:gridCol w:w="1559"/>
        <w:gridCol w:w="709"/>
        <w:gridCol w:w="1416"/>
        <w:gridCol w:w="1418"/>
        <w:gridCol w:w="991"/>
      </w:tblGrid>
      <w:tr>
        <w:trPr>
          <w:trHeight w:val="1549" w:hRule="atLeas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сходы бюджета Лесозаводского городского округ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 соответствии с ведомственной классификацией расход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ов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9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ев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енный план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ое исполнение  за 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 к годовым назна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счетная палата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3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30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1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4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2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8 74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0 028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,4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5 2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6 642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73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9 519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73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9 519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73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9 519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8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56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8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56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8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 156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 712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 712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 712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4 50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5 205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5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4 50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5 205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5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4 50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5 205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5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52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457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52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457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52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 457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23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7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23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7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23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7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6 77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2 715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6 77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2 715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6 77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2 715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0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09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5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0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09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5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0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09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5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1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694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46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4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69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7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96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881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 62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00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919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6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00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919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6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8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1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8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1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50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385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5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51,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5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51,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5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5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95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34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8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95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34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8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8 0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6 722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,4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 21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 674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9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1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8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077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15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52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70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02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8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70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402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8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9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96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7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9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8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1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9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8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1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3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4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,6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6,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7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8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0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9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658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1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9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658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1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9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658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1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9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67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540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0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7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3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,4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7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3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,4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7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3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,4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змещения затрат, связанных с реализацией комплекса мер по ликвидации последствий негативного воздействия вод и выполнением неотложных работ по восстановлению пропускной способности русел рек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5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634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5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634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5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634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0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 76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159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 01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146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9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ирование подъездных автомобильных дорог, подъездов к земельным участкам предоставленным (предоставляемым) на бесплатной основе гражданам, имеющим трёх и более детей, за счё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 61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146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 61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146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8,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2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8,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2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8,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2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кущее содержание и ремонт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1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1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91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4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83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9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4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83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9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4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83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9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6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49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6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49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6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49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900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3 24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5 837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,9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6 82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2 064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1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й ремонт муниципального 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9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90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2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17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9 973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3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0 2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 037,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6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9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7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9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7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009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7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 49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 826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 49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 826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 49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 826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00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624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00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624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00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624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7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1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043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1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7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3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7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3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й ремонт тепл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6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,3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6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,3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6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,3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зданий котельных и дымовых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83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400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,2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03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35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8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81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81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81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04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31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и реконструкция и ремонт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64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0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84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9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9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9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06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6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69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69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8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79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8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79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8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79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6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0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0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0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 90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 728,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1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39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29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5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06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06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06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06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14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722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4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4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03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4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03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4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03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3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2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2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2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чистка земель, используемых под несанкционированные св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4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8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01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544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 21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081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99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99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99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79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62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4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8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8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09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8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40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74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0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0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9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74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0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9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74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0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 10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84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0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48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24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4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69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0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краевого бюджета бюджетам муниципальных образований Приморского края за счет резервного фонда Администрации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1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6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6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3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18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3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18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3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518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98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968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6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9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7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9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17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3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126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3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126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3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126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3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126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62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62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62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3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3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3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1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0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ма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путаты Думы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1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2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81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имущественных отношений администрации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6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111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,0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43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43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43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43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05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290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0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1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96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5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1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96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5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3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5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7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,3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453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3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7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7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776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8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93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8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63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2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45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 "Управление культуры, молодежной политики и спорта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 7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 380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6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301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8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A1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426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99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90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82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43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344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34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248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34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248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9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13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9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13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9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 513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8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8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8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77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6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9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2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9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2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9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2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9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9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4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аптация объектов городского округа для обеспечения доступности и получения услуг инвалидам и другими маломобильными группам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9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9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9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6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562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1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0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1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3009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6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085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085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085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33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085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3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6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6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06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9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9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9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9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1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1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1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6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6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6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3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из вышестоящего бюджета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9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09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9P5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Хозяйственное управление администрации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 8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 025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49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447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447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447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447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4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18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346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38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640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4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404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1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4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404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15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76 88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53 724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0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81249227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7f7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e430c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6e430c"/>
    <w:rPr/>
  </w:style>
  <w:style w:type="character" w:styleId="InternetLink">
    <w:name w:val="Hyperlink"/>
    <w:basedOn w:val="DefaultParagraphFont"/>
    <w:uiPriority w:val="99"/>
    <w:semiHidden/>
    <w:unhideWhenUsed/>
    <w:rsid w:val="00e3497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3497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e430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6e430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88" w:customStyle="1">
    <w:name w:val="xl88"/>
    <w:basedOn w:val="Normal"/>
    <w:qFormat/>
    <w:rsid w:val="00e349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  <w:lang w:eastAsia="ru-RU"/>
    </w:rPr>
  </w:style>
  <w:style w:type="paragraph" w:styleId="Xl89" w:customStyle="1">
    <w:name w:val="xl89"/>
    <w:basedOn w:val="Normal"/>
    <w:qFormat/>
    <w:rsid w:val="00e349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  <w:lang w:eastAsia="ru-RU"/>
    </w:rPr>
  </w:style>
  <w:style w:type="paragraph" w:styleId="Xl90" w:customStyle="1">
    <w:name w:val="xl90"/>
    <w:basedOn w:val="Normal"/>
    <w:qFormat/>
    <w:rsid w:val="00e349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  <w:lang w:eastAsia="ru-RU"/>
    </w:rPr>
  </w:style>
  <w:style w:type="paragraph" w:styleId="Xl91" w:customStyle="1">
    <w:name w:val="xl91"/>
    <w:basedOn w:val="Normal"/>
    <w:qFormat/>
    <w:rsid w:val="00e34977"/>
    <w:pPr>
      <w:pBdr>
        <w:top w:val="single" w:sz="4" w:space="0" w:color="000000"/>
      </w:pBdr>
      <w:spacing w:lineRule="auto" w:line="240" w:beforeAutospacing="1" w:afterAutospacing="1"/>
      <w:jc w:val="right"/>
    </w:pPr>
    <w:rPr>
      <w:rFonts w:ascii="Arial CYR" w:hAnsi="Arial CYR" w:eastAsia="Times New Roman" w:cs="Arial CYR"/>
      <w:b/>
      <w:bCs/>
      <w:color w:val="000000"/>
      <w:sz w:val="20"/>
      <w:szCs w:val="20"/>
      <w:lang w:eastAsia="ru-RU"/>
    </w:rPr>
  </w:style>
  <w:style w:type="paragraph" w:styleId="Xl92" w:customStyle="1">
    <w:name w:val="xl92"/>
    <w:basedOn w:val="Normal"/>
    <w:qFormat/>
    <w:rsid w:val="00e349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  <w:lang w:eastAsia="ru-RU"/>
    </w:rPr>
  </w:style>
  <w:style w:type="paragraph" w:styleId="Xl93" w:customStyle="1">
    <w:name w:val="xl93"/>
    <w:basedOn w:val="Normal"/>
    <w:qFormat/>
    <w:rsid w:val="00e349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  <w:lang w:eastAsia="ru-RU"/>
    </w:rPr>
  </w:style>
  <w:style w:type="paragraph" w:styleId="Xl94" w:customStyle="1">
    <w:name w:val="xl94"/>
    <w:basedOn w:val="Normal"/>
    <w:qFormat/>
    <w:rsid w:val="00e34977"/>
    <w:pPr>
      <w:pBdr>
        <w:top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  <w:lang w:eastAsia="ru-RU"/>
    </w:rPr>
  </w:style>
  <w:style w:type="paragraph" w:styleId="Xl95" w:customStyle="1">
    <w:name w:val="xl95"/>
    <w:basedOn w:val="Normal"/>
    <w:qFormat/>
    <w:rsid w:val="00e34977"/>
    <w:pPr>
      <w:pBdr>
        <w:top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  <Pages>68</Pages>
  <Words>13277</Words>
  <Characters>75680</Characters>
  <CharactersWithSpaces>88780</CharactersWithSpaces>
  <Paragraphs>1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3:08:00Z</dcterms:created>
  <dc:creator>Янина</dc:creator>
  <dc:description/>
  <dc:language>en-US</dc:language>
  <cp:lastModifiedBy>user</cp:lastModifiedBy>
  <dcterms:modified xsi:type="dcterms:W3CDTF">2020-10-01T01:1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