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/>
        <w:t xml:space="preserve">           </w:t>
      </w:r>
      <w:r>
        <w:rPr/>
        <w:tab/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Думы Лесозаводского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ородского округ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9.09.2020 № 222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78"/>
        <w:gridCol w:w="707"/>
        <w:gridCol w:w="1560"/>
        <w:gridCol w:w="709"/>
        <w:gridCol w:w="1559"/>
        <w:gridCol w:w="1559"/>
        <w:gridCol w:w="992"/>
      </w:tblGrid>
      <w:tr>
        <w:trPr>
          <w:trHeight w:val="1466" w:hRule="atLeast"/>
          <w:cantSplit w:val="true"/>
        </w:trPr>
        <w:tc>
          <w:tcPr>
            <w:tcW w:w="10064" w:type="dxa"/>
            <w:gridSpan w:val="7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спределение бюджетных ассигнований из бюджета Лесозаводског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городского округа за 2019 год  по разделам и подразделам классифика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сходов бюджета Лесозаводского городского округа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1845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Целевая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твержденный план на  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ассовое исполнение  за 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% исполнения к годовым назначениям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 623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7 476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6,87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1 701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1 701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епрограммные направления деятельности ОМСУ и казённых учреждений Лесозаводского городского округ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701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701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оприятия непрограммных направлений деятельности органов местного самоуправления и казённых учреждений Лесозаводского городского округ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701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701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лава Лесозаводского городского округ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701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701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701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701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701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701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01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5 3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5 35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епрограммные направления деятельности ОМСУ и казённых учреждений Лесозаводского городского округ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 3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 35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оприятия непрограммных направлений деятельности органов местного самоуправления и казённых учреждений Лесозаводского городского округ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 3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 35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епутаты Думы Лесозаводского городского округ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571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571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571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571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571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571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уководство и управление в сфере установленных функций органов местного самоуправления Лесозаводского городского округ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782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782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781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781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781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781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37 080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37 080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епрограммные направления деятельности ОМСУ и казённых учреждений Лесозаводского городского округ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7 080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7 080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оприятия непрограммных направлений деятельности органов местного самоуправления и казённых учреждений Лесозаводского городского округ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7 080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7 080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уководство и управление в сфере установленных функций органов местного самоуправления Лесозаводского городского округ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7 080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7 080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7 077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7 077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7 077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7 077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0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40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40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епрограммные направления деятельности ОМСУ и казённых учреждений Лесозаводского городского округ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0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0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оприятия непрограммных направлений деятельности органов местного самоуправления и казённых учреждений Лесозаводского городского округ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0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0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0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0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0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0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0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0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8 093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8 093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 Лесозаводского городского округа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 768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 768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"Эффективное управление финансами Лесозаводского городского округа и оптимизация муниципального долга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 768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 768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уководство и управление в сфере установленных функций органов местного самоуправления Лесозаводского городского округ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09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 768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 768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09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 763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 763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09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 763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 763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09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09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епрограммные направления деятельности ОМСУ и казённых учреждений Лесозаводского городского округ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3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3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оприятия непрограммных направлений деятельности органов местного самоуправления и казённых учреждений Лесозаводского городского округ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3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3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уководство и управление в сфере установленных функций Контрольно-счётной палаты Лесозаводского городского округ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230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230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221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221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221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221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едседатель Контрольно-счётной палаты Лесозаводского городского округ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1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94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94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1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92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92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1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92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92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1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1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238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епрограммные направления деятельности ОМСУ и казённых учреждений Лесозаводского городского округ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38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оприятия непрограммных направлений деятельности органов местного самоуправления и казённых учреждений Лесозаводского городского округ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38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езервный фонд администрации Лесозаводского городского округ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38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38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38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48 115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45 206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93,95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ниципальная программа "Формирование в Лесозаводском городском округе электронного муниципалитета и реформирование системы муниципального управления на основе использования современных информационных и телекоммуникационных технологий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оприятия муниципальной программы "Формирование в Лесозаводском городском округе электронного муниципалитета и реформирование системы муниципального управления на основе использования современных информационных и телекоммуникационных технологий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еспечение функционирования и развития информационных систем и сетевых ресурс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0093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0093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0093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 Лесозаводского городского округа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 5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 743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6,93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"Управление имуществом, находящимся в собственности и ведении Лесозаводского городского округа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 5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 743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6,93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ценка недвижимости, признание прав и регулирование отношений с муниципальной собственность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009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 056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290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5,07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009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 713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996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3,58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009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 713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996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3,58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009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43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93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5,59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сполнение судебных акт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009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6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6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009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96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7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3,32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уководство и управление в сфере установленных функций органов местного самоуправления Лесозаводского городского округ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009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 453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 453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009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 453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 453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009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 453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 453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епрограммные направления деятельности ОМСУ и казённых учреждений Лесозаводского городского округ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4 155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3 012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6,65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оприятия непрограммных направлений деятельности органов местного самоуправления и казённых учреждений Лесозаводского городского округ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4 155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3 012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6,65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венции из вышестоящего бюджета на 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 796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 796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737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737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737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737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59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59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59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59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, связанные с исполнением решений, принятых судебными и иными орган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255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950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6,48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255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950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6,48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сполнение судебных акт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202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897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6,15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3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3 184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2 346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6,38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 640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 640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 640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 640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 242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 404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3,15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 242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 404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3,15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3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3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3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3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78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78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78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78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венции из вышестоящего бюджета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216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216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70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70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70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70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45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45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45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45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венции из вышестоящего бюджета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83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83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83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83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83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83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венции из вышестоящего бюджета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17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17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98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98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98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98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18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18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18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18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оприятия, связанные с созданием, реорганизацией и ликвидацией муниципальных учрежден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3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78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78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3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0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0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3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0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0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3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40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40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3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40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40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3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7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7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3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7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7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очие расходы, связанные с реализацией других обязанностей муниципального образ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3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21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21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3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21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21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3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21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21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3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3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3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Мобилизационная подготовка экономик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02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1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епрограммные направления деятельности ОМСУ и казённых учреждений Лесозаводского городского округ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оприятия непрограммных направлений деятельности органов местного самоуправления и казённых учреждений Лесозаводского городского округ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 923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 658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2,19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03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13 923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8 658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62,19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ниципальная программа "Защита населения и территории Лесозаводского городского округа от чрезвычайных ситуаций природного и техногенного характера, обеспечение пожарной безопасности и безопасности людей на водных объектах Лесозаводского городского округа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 923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 658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2,19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"Обеспечение безопасности людей на водных объектах Лесозаводского городского округа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093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093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093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"Обеспечение пожарной безопасности на территории Лесозаводского городского округа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53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19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8,4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093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53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19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8,4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093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53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19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8,4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093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53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19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8,4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"Профилактика терроризма и экстремизма, а также минимизация последствий проявлений терроризма и экстремизма в границах городского округа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оприятия по профилактике экстремизма и терроризм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40093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40093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40093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" Защита от наводнений населённых пунктов Лесозаводского городского округа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6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 671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 54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6,04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оприятия по ликвидации чрезвычайной ситуации за счет резервного фонда Администрации Приморского края по ликвидации чрезвычайных ситуаций природного и техногенного характер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60023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078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13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6,44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60023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078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13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6,44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60023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078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13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6,44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озмещения затрат, связанных с реализацией комплекса мер по ликвидации последствий негативного воздействия вод и выполнением неотложных работ по восстановлению пропускной способности русел рек, за счет средств резервного фонда Правительства Российской Федера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60056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 634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6,28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60056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 634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6,28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60056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 634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6,28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60093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2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1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34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60093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2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1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34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60093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2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1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34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оприятия муниципальной программы "Защита населения и территории Лесозаводского городского округа от чрезвычайных ситуаций, обеспечение пожарной безопасности и безопасности людей на водных объектах Лесозаводского городского округа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9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80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80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90093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80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80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90093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80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80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90093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80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80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1 161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4 453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3,7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04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724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епрограммные направления деятельности ОМСУ и казённых учреждений Лесозаводского городского округ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24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оприятия непрограммных направлений деятельности органов местного самоуправления и казённых учреждений Лесозаводского городского округ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24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венции из вышестоящего бюджета на организацию проведения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24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24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24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Дорожное хозяйств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39 019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33 146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84,95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ниципальная программа "Обеспечение доступным жильем отдельных категорий граждан и развитие жилищного строительства на территории Лесозаводского городского округа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"Обеспечение земельных участков, предоставляемых на бесплатной основе гражданам, имеющим трёх и более детей, под строительство индивидуальных жилых домов, инженерной и транспортной инфраструктуро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оектирование подъездных автомобильных дорог, подъездов к земельным участкам предоставленным (предоставляемым) на бесплатной основе гражданам, имеющим трёх и более детей, за счёт средств местного бюджет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096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096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096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ниципальная программа "Модернизация дорожной сети Лесозаводского городского округа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8 619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3 146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5,83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оприятия муниципальной программы "Модернизация дорожной сети Лесозаводского городского округа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9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8 619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3 146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5,83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оприятия по ликвидации чрезвычайной ситуации за счет резервного фонда Администрации Приморского края по ликвидации чрезвычайных ситуаций природного и техногенного характер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90023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28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2,26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90023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28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2,26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90023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28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2,26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сидии из краевого бюджета на капитальный ремонт и ремонт автомобильных дорог общего пользования населённых пунктов за счёт средств дорожного фонда Примор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9009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9009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9009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сидии из вышестоящего бюджета на проектирование, строительство (реконструкцию) автомобильных дорог общего пользования населенных пунктов за счет дорожного фонда Примор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9009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9009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юджетные инвести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9009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екущее содержание и ремонт улично-дорожной сет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9009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9 599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9 591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96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9009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9 599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9 591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96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9009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9 599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9 591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96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апитальный ремонт и ремонт автомобильных дорог общего пользования Лесозаводского городского округ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9009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745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58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8,97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9009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745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58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8,97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9009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745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58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8,97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вышение уровня безопасности дорожного движения в Лесозаводском городском округ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9009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168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749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5,2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9009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168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749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5,2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9009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168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749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5,2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, паспортизация автомобильных дорог общего пользования местного значения и инженерных сооружен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90096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61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61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90096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61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61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90096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61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61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сидии из местного бюджета на капитальный ремонт и ремонт автомобильных дорог общего пользования за счёт средств дорожного фонда Лесозаводского городского округа в целях софинансирования краевым субсид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900S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31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31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900S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31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31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900S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31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31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оектирование, строительство (реконструкцию) автомобильных дорог общего пользования за счет средств дорожного фонда Лесозаводского городского округ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900S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2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900S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2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юджетные инвести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900S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2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1 418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1 306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92,14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 Лесозаводского городского округа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293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2,4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"Управление имуществом, находящимся в собственности и ведении Лесозаводского городского округа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293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2,4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009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293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2,4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009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293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2,4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009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293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2,4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ниципальная программа "Формирование доступной среды, организация и осуществление мероприятий, направленных на поддержку общественных организаций ветеранов и инвалидов, других категорий граждан на территории Лесозаводского городского округа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7,6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оприятия муниципальной программы "Формирование доступной среды, организация и осуществление мероприятий, направленных на поддержку общественных организаций ветеранов и инвалидов, других категорий граждан на территории Лесозаводского городского округа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7,6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здание условий для оказания медицинской помощи населению городского округ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009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7,6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009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7,6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009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7,6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епрограммные направления деятельности ОМСУ и казённых учреждений Лесозаводского городского округ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оприятия непрограммных направлений деятельности органов местного самоуправления и казённых учреждений Лесозаводского городского округ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венции на реализацию государственного полномочия по установлению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униципального образ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3 974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16 489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9,02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186 978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172 136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92,06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ниципальная программа "Обеспечение доступными и качественными услугами жилищно-коммунального комплекса населения Лесозаводского городского округа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6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090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7,25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"Капитальный ремонт жилищного фонда на территории Лесозаводского городского округа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6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090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7,25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апитальный ремонт муниципального  жилого фонд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093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6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090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7,25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093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6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090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7,25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093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6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090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7,25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ниципальная программа "Обеспечение доступным жильем отдельных категорий граждан и развитие жилищного строительства на территории Лесозаводского городского округа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83 176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69 973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2,79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"О переселении граждан из аварийного жилищного фонда Лесозаводского городского округа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943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936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78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сидии 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, за счёт средств местного бюджет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0S9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943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936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78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0S9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943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936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78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юджетные инвести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0S9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943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936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78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"О переселении граждан из аварийного жилищного фонда Лесозаводского городского округа на 2019-2025 годы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80 2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67 037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2,68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сидии на обеспечение мероприятий по переселению граждан из аварийного жилищного фонда за счет средств местного бюджет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50096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5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7,7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50096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5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7,7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50096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5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7,7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5F3674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60 499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48 826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2,73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5F3674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60 499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48 826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2,73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юджетные инвести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5F3674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60 499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48 826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2,73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краевого бюджет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5F367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9 006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7 624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2,73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5F367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9 006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7 624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2,73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юджетные инвести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5F367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9 006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7 624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2,73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сидии 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, за счёт средств местного бюджет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5F36748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43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3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2,73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5F36748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43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3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2,73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юджетные инвести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5F36748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43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3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2,73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 Лесозаводского городского округа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2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8,23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"Управление имуществом, находящимся в собственности и ведении Лесозаводского городского округа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2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8,23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ценка недвижимости, признание прав и регулирование отношений с муниципальной собственность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009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2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8,23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009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2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8,23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009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2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8,23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32 512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14 043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43,19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ниципальная программа "Энергоэффективность, развитие системы газоснабжения в Лесозаводском городском округе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67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7,3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оприятия муниципальной программы "Энергоэффективность, развитие системы газоснабжения в Лесозаводском городском округе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9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67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7,3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апитальный ремонт тепловых сете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9009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26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06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5,31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9009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26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06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5,31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9009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26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06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5,31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емонт зданий котельных и дымовых труб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90093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73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61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8,39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90093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73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61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8,39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90093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73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61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8,39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ниципальная программа "Обеспечение доступными и качественными услугами жилищно-коммунального комплекса населения Лесозаводского городского округа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2 830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 40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9,27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"Обеспечение населения Лесозаводского городского округа чистой питьевой водой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7 034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035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7,82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сидии из вышестоящего бюджета на проектирование и (или) строительство, реконструкцию, модернизацию и капитальный ремонт объектов водопроводно-канализационного хозяйст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09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 813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09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 813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09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 813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еконструкция, текущий и капитальный ремонт, строительство сетей, систем, сооружений централизованного водоснабж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093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504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504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093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504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504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093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504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504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еконструкция, текущий и капитальный ремонт, строительство сетей, систем, сооружений децентрализованного водоснабж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093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3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093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3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093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3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еконструкция, текущий и капитальный ремонт, строительство канализационной сет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093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531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531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093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531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531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093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531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531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оектирование и (или) строительство, реконструкция, модернизация и капитальный ремонт объектов водопроводно-канализационного хозяйства за счет средств местного бюджет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0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1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0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1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0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1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"Развитие наружного освещения Лесозаводского городского округа 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5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364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8,01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троительство и реконструкция и ремонт наружного освещ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093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5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364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8,01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093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5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364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8,01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093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5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364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8,01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"Организация обеспечения населения дровами на территории Лесозаводского городского округа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845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сидии из вышестоящего бюджета на обеспечение граждан твердым топливом (дровами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092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7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092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7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092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7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еспечение граждан твердым топливом (дровами) за счет средств местного бюджет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0S2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5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0S2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5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0S2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5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оприятия муниципальной программы "Обеспечение доступными и качественными услугами жилищно-коммунального комплекса населения Лесозаводского городского округа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9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екущее содержание, обслуживание, ремонт водозащитных сооружен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90093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90093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90093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ниципальная программа "Обеспечение доступным жильем отдельных категорий граждан и развитие жилищного строительства на территории Лесозаводского городского округа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 906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 906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"Обеспечение земельных участков, предоставляемых на бесплатной основе гражданам, имеющим трёх и более детей, под строительство индивидуальных жилых домов, инженерной и транспортной инфраструктуро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 906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 906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сидии из краевого бюджета на обеспечение земельных участков предоставленных на бесплатной основе гражданам, имеющим трёх и более детей, инженерной инфраструктуро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09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 846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 846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09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 846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 846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юджетные инвести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09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 846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 846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еспечение земельных участков, предоставленным (предоставляемым) на бесплатной основе гражданам, имеющим трех и более детей, инженерной инфраструктурой за счет средств местного бюджет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0S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0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0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0S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0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0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юджетные инвести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0S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0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0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епрограммные направления деятельности ОМСУ и казённых учреждений Лесозаводского городского округ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575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569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6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оприятия непрограммных направлений деятельности органов местного самоуправления и казённых учреждений Лесозаводского городского округ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575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569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6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сидии организациям на частичное возмещение затрат, предоставляющим населению услуги бан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3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83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79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68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3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83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79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68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3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83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79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68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сидии организациям на частичное возмещение затрат, связанных с предоставлением услуг населению по водоснабжению и водоотвед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3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92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90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35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3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92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90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35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3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92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90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35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54 481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30 306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55,63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ниципальная программа "Обеспечение доступными и качественными услугами жилищно-коммунального комплекса населения Лесозаводского городского округа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 969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 307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8,1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"Развитие наружного освещения Лесозаводского городского округа 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 8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 584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4,97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личное освещени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093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 8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 584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4,97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093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 8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 584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4,97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093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 8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 584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4,97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"Благоустройство Лесозаводского городского округа 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 141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 722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4,48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093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 141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 03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6,35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093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 141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 03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6,35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093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 141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 03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6,35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рганизация ритуальных услуг и содержание мест захорон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093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92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9,28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093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92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9,28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093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92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9,28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ниципальная программа "Обращение с твёрдыми бытовыми и промышленными отходами в Лесозаводском городском округе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54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0,89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оприятия муниципальной программы "Обращение с твёрдыми бытовыми и промышленными отходами в Лесозаводском городском округе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54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0,89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чистка земель, используемых под несанкционированные свалк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0093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54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0,89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0093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54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0,89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0093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54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0,89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ниципальная программа "Формирование современной городской среды на территории Лесозаводского городского округа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0 012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7 544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3,85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"Благоустройство дворовых территорий, территорий детских и спортивных площадок на территории Лесозаводского городского округа на 2019-2024 годы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7 216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6 081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9,09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сидии из вышестоящего бюджета на поддержку муниципальных программ по благоустройству территорий муниципальных образований Примор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0092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6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 599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9,09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0092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6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 599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9,09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0092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6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 599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9,09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благоустройство территории Лесозаводского городского округа, осуществляемые за счет средств местного бюджета на условиях софинансир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00S2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16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82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9,09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00S2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16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82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9,09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00S2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16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82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9,09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оприятия муниципальной программы "Формирование современной городской среды на территории Лесозаводского городского округа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 795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462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,43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0093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92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87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7,87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0093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92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87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7,87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0093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92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87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7,87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F2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 403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274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,28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F2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 803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F2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 803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F2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599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274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9,05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F2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599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274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9,05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05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1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1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епрограммные направления деятельности ОМСУ и казённых учреждений Лесозаводского городского округ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оприятия непрограммных направлений деятельности органов местного самоуправления и казённых учреждений Лесозаводского городского округ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венции из вышестоящего бюджета на регистрацию и учет граждан, имеющих право на получение жилищных субсидий в связи с переселением из районов Крайнего Севера и приравненных к ним местност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72 595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23 993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3,71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268 735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229 519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85,41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Лесозаводского городского округа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68 735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29 519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5,41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"Развитие системы дошкольного образования Лесозаводского городского округа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68 735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29 519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5,41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1009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7 182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7 156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97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1009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7 182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7 156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97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1009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7 182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7 156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97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1009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7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1009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7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1009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7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венции  из вышестоящего бюджет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1009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80 90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41 712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8,34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1009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80 90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41 712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8,34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1009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80 90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41 712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8,34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10093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22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22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10093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22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22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10093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22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22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384 503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375 205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97,58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Лесозаводского городского округа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84 503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75 205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7,58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"Развитие системы общего образования Лесозаводского городского округа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84 503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75 205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7,58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2009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8 521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8 457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95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2009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8 521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8 457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95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2009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8 521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8 457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95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2009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77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77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2009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77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77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2009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77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77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сидии из краевого бюджета на капитальный ремонт зданий муниципальных общеобразовательных учрежден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20092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 844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 523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0,71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20092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 844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 523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0,71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20092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 844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 523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0,71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2009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26 774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22 715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8,21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2009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26 774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22 715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8,21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2009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26 774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22 715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8,21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венции из вышестоящего бюджета на осуществление отдельных государственных полномочий по обеспечению бесплатным питанием детей, обучающихся в муниципальных общеобразовательных организациях Примор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2009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1 064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7 209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7,59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2009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1 064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7 209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7,59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2009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1 064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7 209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7,59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20093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51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51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20093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51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51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20093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51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51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сидии  на капитальный ремонт зданий муниципальных общеобразовательных учреждений за счет средств местного бюджет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200S2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70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70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200S2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70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70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200S2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70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70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07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77 996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77 996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Лесозаводского городского округа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0 694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0 694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"Развитие системы дополнительного образования, отдыха, оздоровления и занятости детей и подростков Лесозаводского городского округа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0 694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0 694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3009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0 346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0 346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3009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0 346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0 346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3009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0 346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0 346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30093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47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47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30093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47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47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30093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47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47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ниципальная программа "Сохранение и развитие культуры на территории Лесозаводского городского округа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7 301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7 301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оприятия муниципальной программы Лесозаводского городского округа "Сохранение и развитие культуры на территории Лесозаводского городского округа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9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7 301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7 301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9009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0 8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0 8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9009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0 8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0 8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9009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0 8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0 8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снащение образовательных учреждений в сфере культуры (детских школ искусств и училищ) музыкальными инструментами, оборудованием и учебными материал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9A15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 426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 426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9A15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 426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 426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9A15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 426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 426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07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ниципальная программа "Развитие муниципальной службы в администрации Лесозаводского городского округа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оприятия муниципальной программы "Развитие муниципальной службы в администрации Лесозаводского городского округа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офессиональное развитие муниципальных служащих администрации Лесозаводского городского округ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0093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0093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0093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6 341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6 341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Лесозаводского городского округа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 341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 341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"Развитие системы дополнительного образования, отдыха, оздоровления и занятости детей и подростков Лесозаводского городского округа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 341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 341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венции из вышестоящего бюджета на организацию и обеспечение оздоровления детей Приморского края (за исключением организации отдыха детей в каникулярное время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3009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 569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 569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3009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 569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 569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3009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 569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 569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30094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7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77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30094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7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77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30094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7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77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34 968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34 881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99,75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епрограммные направления деятельности ОМСУ и казённых учреждений Лесозаводского городского округ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4 968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4 881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75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оприятия непрограммных направлений деятельности органов местного самоуправления и казённых учреждений Лесозаводского городского округ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4 968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4 881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75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4 968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4 881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75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8 622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8 622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8 622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8 622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 000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 919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8,65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 000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 919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8,65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45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38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8,16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45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38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8,16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1 999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1 800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,62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36 437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36 237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99,45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ниципальная программа "Сохранение и развитие культуры на территории Лесозаводского городского округа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6 341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6 141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45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оприятия муниципальной программы Лесозаводского городского округа "Сохранение и развитие культуры на территории Лесозаводского городского округа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9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6 341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6 141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45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9009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2 598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2 513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74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9009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2 598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2 513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74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9009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2 598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2 513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74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9009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619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511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3,32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9009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93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9,32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9009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93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9,32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9009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19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1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77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9009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19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1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77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сидии из вышестоящего бюджета на комплектование книжных фондов и обеспечение информационно-техническим оборудованием библиотек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90092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4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46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95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90092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4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46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95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90092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4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46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95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90093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59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59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90093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59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59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90093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59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59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рганизация и проведение мероприятий, направленных на патриотическое воспитание и поддержку талантливой молодёж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90094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4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4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90094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4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4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90094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4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4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рганизация проведения социально-значимых культурно-массовых мероприятий, направленных на сохранение, создание, популяризацию культурных ценностей, патриотическое воспитание, в том числе мероприятий, приуроченных к празднованию государственных праздник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90094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88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82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8,98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90094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88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82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8,98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90094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88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82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8,98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900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19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19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900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19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19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900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19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19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мплектование книжных фондов и обеспечение информационно-техническим оборудованием библиотек за счет средств местного бюджет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900S2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900S2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900S2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ниципальная программа "Формирование доступной среды, организация и осуществление мероприятий, направленных на поддержку общественных организаций ветеранов и инвалидов, других категорий граждан на территории Лесозаводского городского округа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6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"Доступная среда на территории Лесозаводского городского округа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6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Адаптация объектов городского округа для обеспечения доступности и получения услуг инвалидам и другими маломобильными группами насе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091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6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091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6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091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6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08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15 562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15 562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ниципальная программа "Сохранение и развитие культуры на территории Лесозаводского городского округа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1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1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оприятия муниципальной программы Лесозаводского городского округа "Сохранение и развитие культуры на территории Лесозаводского городского округа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9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1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1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9009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1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1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9009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1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1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9009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1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1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епрограммные направления деятельности ОМСУ и казённых учреждений Лесозаводского городского округ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 491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 491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оприятия непрограммных направлений деятельности органов местного самоуправления и казённых учреждений Лесозаводского городского округ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 491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 491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 491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 491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 330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 330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 330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 330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6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6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6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6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4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4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4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4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9 695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8 317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8,27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3 0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3 08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епрограммные направления деятельности ОМСУ и казённых учреждений Лесозаводского городского округ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0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08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оприятия непрограммных направлений деятельности органов местного самоуправления и казённых учреждений Лесозаводского городского округ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0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08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енсия за выслугу лет муниципальных служащих Лесозаводского городского округ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1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0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08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1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0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08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1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0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08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40 125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38 88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96,9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Лесозаводского городского округа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 637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 637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"Развитие системы дошкольного образования Лесозаводского городского округа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95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95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венции из вышестоящего бюджета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10093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95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95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10093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95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95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10093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95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95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"Развитие системы общего образования Лесозаводского городского округа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455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455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венции из вышестоящего бюджета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20093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455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455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20093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455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455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20093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455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455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"Развитие системы дополнительного образования, отдыха, оздоровления и занятости детей и подростков Лесозаводского городского округа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86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86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венции из вышестоящего бюджета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30093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86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86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30093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86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86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30093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86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86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ниципальная программа "Обеспечение доступным жильем отдельных категорий граждан и развитие жилищного строительства на территории Лесозаводского городского округа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 935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 69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6,09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"Обеспечение жильем молодых семей Лесозаводского городского округа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 935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 69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6,09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циальные выплаты молодым семьям для приобретения (строительства) жилья эконом-класса, осуществляемые на условиях софинансир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0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 935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 69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6,09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0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 935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 69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6,09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0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 935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 69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6,09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епрограммные направления деятельности ОМСУ и казённых учреждений Лесозаводского городского округ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6 5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6 5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99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оприятия непрограммных направлений деятельности органов местного самоуправления и казённых учреждений Лесозаводского городского округ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6 5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6 5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99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оприятия по ликвидации чрезвычайной ситуации за счет резервного фонда Администрации Приморского края по ликвидации чрезвычайных ситуаций природного и техногенного характер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3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3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3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сидии из краевого бюджета бюджетам муниципальных образований Приморского края за счет резервного фонда Администрации Примор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 61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 61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 61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 61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 61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 61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очие расходы, связанные с реализацией других обязанностей муниципального образ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3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 36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 36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96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3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 36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 36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96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3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 36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 36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96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36 486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36 353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99,63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Лесозаводского городского округа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 950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 834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8,84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"Развитие системы дошкольного образования Лесозаводского городского округа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 4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 4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венции из вышестоящего бюджета на компенсацию части родительской платы за содержание ребенка (присмотр и уход за ребёнком)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10093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 4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 4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10093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 4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 4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10093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 4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 4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"Развитие системы дополнительного образования, отдыха, оздоровления и занятости детей и подростков Лесозаводского городского округа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35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19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8,35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венции из вышестоящего бюджета на организацию и обеспечение оздоровления детей Приморского края (за исключением организации отдыха детей в каникулярное время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3009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35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19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8,35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3009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35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19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8,35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3009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35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19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8,35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ниципальная программа "Обеспечение доступным жильем отдельных категорий граждан и развитие жилищного строительства на территории Лесозаводского городского округа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6 536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6 518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93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еспечение детей-сирот и детей, оставшихся без попечения родителей, лиц из числа детей-сирот и детей, оставшихся без попечения родителей жилыми помещения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6 536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6 518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93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0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 5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 5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0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 5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 5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юджетные инвести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0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 5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 5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 за счет средств краевого бюджет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0М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 986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 968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92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0М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96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96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0М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96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96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0М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 19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 172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91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юджетные инвести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0М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 19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 172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91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 567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 2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8,71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27 567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27 2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98,71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на территории Лесозаводского городского округа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7 567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7 2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8,71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оприятия муниципальной программы Лесозаводского городского округа "Развитие физической культуры и спорта на территории Лесозаводского городского округа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9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7 567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7 2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8,71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9009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 074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 066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93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9009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 074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 066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93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9009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 074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 066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93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9009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9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2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6,99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9009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9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2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6,99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9009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9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2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6,99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90093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9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,15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90093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9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,15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90093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9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,15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звитие массовой физической культуры  и спорта на территории Лесозаводского городского округ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90094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96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43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90094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96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43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90094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96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43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сидии из вышестоящего бюджета на развитие спортивной инфраструктуры, находящейся в муниципальной собственност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9P59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 868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 762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11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9P59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 868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 762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11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9P59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 868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 762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11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сидии из вышестоящего бюджета на обеспечение спортивным инвентарем, спортивным оборудованием и спортивными транспортными средствами муниципальных учреждений спортивной направленност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9P592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309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309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9P592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309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309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9P592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309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309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звитие спортивной инфраструктуры, находящейся в муниципальной собственности за счет средств местного бюджет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9P5S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67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63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11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9P5S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67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63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11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9P5S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67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63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11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еспечение спортивным инвентарем, спортивным оборудованием и спортивными транспортными средствами муниципальных учреждений спортивной направленности за счет средств местного бюджет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9P5S2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9P5S2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9P5S2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 4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 46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12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3 4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3 46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епрограммные направления деятельности ОМСУ и казённых учреждений Лесозаводского городского округ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4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46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оприятия непрограммных направлений деятельности органов местного самоуправления и казённых учреждений Лесозаводского городского округ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4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46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формационное освещение деятельности органов местного самоуправления в средствах массовой информа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3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4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46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3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40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40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3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40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40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3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720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720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сидии автономным учрежден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3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720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720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 8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 845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,83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13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11 8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11 845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99,83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 Лесозаводского городского округа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 8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 845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83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"Эффективное управление финансами Лесозаводского городского округа и оптимизация муниципального долга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 8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 845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83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оцентные платежи по обслуживанию муниципального долга Лесозаводского городского округ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09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 8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 845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83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09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 8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 845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83</w:t>
            </w:r>
          </w:p>
        </w:tc>
      </w:tr>
      <w:tr>
        <w:trPr>
          <w:trHeight w:val="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служивание муниципального долг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09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 8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 845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83</w:t>
            </w:r>
          </w:p>
        </w:tc>
      </w:tr>
      <w:tr>
        <w:trPr>
          <w:trHeight w:val="255" w:hRule="atLeast"/>
        </w:trPr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 расход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376 886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253 724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1,06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294260181"/>
    </w:sdtPr>
    <w:sdtContent>
      <w:p>
        <w:pPr>
          <w:pStyle w:val="Head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60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e3f79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3158cc"/>
    <w:rPr/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3158c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3158cc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semiHidden/>
    <w:unhideWhenUsed/>
    <w:rsid w:val="003158cc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  <Pages>60</Pages>
  <Words>12087</Words>
  <Characters>68897</Characters>
  <CharactersWithSpaces>80823</CharactersWithSpaces>
  <Paragraphs>16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4:03:00Z</dcterms:created>
  <dc:creator>Янина</dc:creator>
  <dc:description/>
  <dc:language>en-US</dc:language>
  <cp:lastModifiedBy>user</cp:lastModifiedBy>
  <dcterms:modified xsi:type="dcterms:W3CDTF">2020-10-01T01:12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