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18.09.2020 № 21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851"/>
        <w:gridCol w:w="1842"/>
      </w:tblGrid>
      <w:tr>
        <w:trPr>
          <w:trHeight w:val="9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9 415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1 885,8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7 381,8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69 913,3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 185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590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14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14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8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8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364,9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290,2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3,7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3,7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3,7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3,7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7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71,2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71,2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71,2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71,2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4,7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4,7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4,7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4,7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89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9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9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9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28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3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821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00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 872,1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91,7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6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398,0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98,0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98,0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98,0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98,0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56,5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56,5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56,5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56,5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897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897,1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,0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83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3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0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3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2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1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69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417,8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 909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33 909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99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99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95,7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1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1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1,6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8,9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8,9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78,9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101,0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101,0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7,1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7,1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3,9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3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 282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10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10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719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казенных учреждений,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51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,4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,4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0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4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2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9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9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41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8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9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8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8,9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,1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3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,8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4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1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1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30,35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5,8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7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32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32,6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5,8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6,81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96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9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7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5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93 324,9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12:00Z</dcterms:created>
  <dc:creator>Вадим Баранов</dc:creator>
  <dc:description/>
  <cp:keywords/>
  <dc:language>en-US</dc:language>
  <cp:lastModifiedBy>user</cp:lastModifiedBy>
  <cp:lastPrinted>2019-10-14T12:52:00Z</cp:lastPrinted>
  <dcterms:modified xsi:type="dcterms:W3CDTF">2020-09-18T03:18:00Z</dcterms:modified>
  <cp:revision>9</cp:revision>
  <dc:subject/>
  <dc:title>ГОРОДСКАЯ  ДУМА</dc:title>
</cp:coreProperties>
</file>