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29.06.2020 № 202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142"/>
        <w:gridCol w:w="876"/>
        <w:gridCol w:w="1842"/>
      </w:tblGrid>
      <w:tr>
        <w:trPr>
          <w:trHeight w:val="9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74 755,5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1 885,8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7 381,8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69 913,3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 185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 185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 185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590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1,1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832,4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1 832,4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6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6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6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,2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,2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,2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744,9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290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0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0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0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7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51,6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51,6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51,6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24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24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24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018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018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3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85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37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577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577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 872,1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33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,4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4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39,9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9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9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9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74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 74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4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4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4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897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897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83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43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3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2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417,8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44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459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32 459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89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89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1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1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2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2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2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90,3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90,3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986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,9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282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530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530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6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13,6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13,6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3,2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0,1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0,1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1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1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9,2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9,2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130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32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32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5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5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2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331" w:hRule="atLeast"/>
        </w:trPr>
        <w:tc>
          <w:tcPr>
            <w:tcW w:w="75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307 215,4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05:00Z</dcterms:created>
  <dc:creator>Вадим Баранов</dc:creator>
  <dc:description/>
  <dc:language>en-US</dc:language>
  <cp:lastModifiedBy>Пользователь</cp:lastModifiedBy>
  <cp:lastPrinted>2019-10-14T12:52:00Z</cp:lastPrinted>
  <dcterms:modified xsi:type="dcterms:W3CDTF">2020-06-30T06:05:00Z</dcterms:modified>
  <cp:revision>2</cp:revision>
  <dc:subject/>
  <dc:title>ГОРОДСКАЯ  ДУМА</dc:title>
</cp:coreProperties>
</file>