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27.04.2020 № 162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16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0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1701"/>
        <w:gridCol w:w="107"/>
        <w:gridCol w:w="34"/>
        <w:gridCol w:w="709"/>
        <w:gridCol w:w="1559"/>
      </w:tblGrid>
      <w:tr>
        <w:trPr>
          <w:trHeight w:val="102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0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 043 623,4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1 264,0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87 281,8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166,7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166,7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 166,7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бюджетами муниципальных образований Приморского края на капитальный ремонт зданий и благоустройство территорий муниципальных образовательных организаций, оказывающих услуги дошкольного образ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8,6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616,0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27,6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1,1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зданий и благоустройство территорий муниципальных образовательных организаций, оказывающих услуги дошкольного образования за счет средств местн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100S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69 391,5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663,4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663,4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663,4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9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98,5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 111,1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657,5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45,6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3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250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7,8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4 590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119,0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61,1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61,1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5,2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90,3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735,4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0 735,4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31,3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7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7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7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2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2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2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,1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3 744,9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 290,2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0,2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0,2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0,2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 776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76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76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76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78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 018,8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70 018,8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390,9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190,9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6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6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,2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8 884,6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7 037,3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7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3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7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371,4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2 659,2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659,2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3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2,9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752,9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2 816,6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20,7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20,7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20,7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52,0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52,0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52,0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9,1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Защита населения и территории Лесозаводского городского округа от чрезвычайных ситуаций, обеспечение пожарной безопасности и безопасности людей на водных объектах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94,1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1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1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900935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,1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6 743,2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6 743,2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 604,0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,4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,4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,4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937,1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 937,1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81,7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7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7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,7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организацию физкультурно-спортивной работы по месту житель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92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 83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7 438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64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9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81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8 39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2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9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7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4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6 663,0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0 448,3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789,9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82,1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582,1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07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07,7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 и проездов к дворовым территориям многоквартирных домов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3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60,8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,6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5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4,5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1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,1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 214,7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14,7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14,7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214,7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6 085,2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26 085,2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3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,4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51,3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9,6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9,6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6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6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8,8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8,8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58,8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5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5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55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282,7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30,5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530,5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283,3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1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7,4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81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1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76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613,6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613,6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3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3,2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4,1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4,1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1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,43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2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,2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1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2,4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130,3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630,35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1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9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,0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2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38,64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92,98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6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66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0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13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12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5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межбюджетные трансферты на оказание содействия в подготовке проведения общероссийского голосования, а также в информировании граждан Российской Федерации о такой подготовке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27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W99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42,37</w:t>
            </w:r>
          </w:p>
        </w:tc>
      </w:tr>
      <w:tr>
        <w:trPr>
          <w:trHeight w:val="255" w:hRule="atLeast"/>
        </w:trPr>
        <w:tc>
          <w:tcPr>
            <w:tcW w:w="7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269 708,6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54:00Z</dcterms:created>
  <dc:creator>Вадим Баранов</dc:creator>
  <dc:description/>
  <dc:language>en-US</dc:language>
  <cp:lastModifiedBy>Пользователь</cp:lastModifiedBy>
  <cp:lastPrinted>2019-10-14T12:52:00Z</cp:lastPrinted>
  <dcterms:modified xsi:type="dcterms:W3CDTF">2020-04-28T05:54:00Z</dcterms:modified>
  <cp:revision>2</cp:revision>
  <dc:subject/>
  <dc:title>ГОРОДСКАЯ  ДУМА</dc:title>
</cp:coreProperties>
</file>