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15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27.04.2020 № 162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ind w:left="5628" w:firstLine="36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20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701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943,91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2 02 202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Приморского кра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, 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24220,77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2030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2,0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 02 25097 0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34,94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25497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31,4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92,98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 xml:space="preserve">2 02 29999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711,73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2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9,25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872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проведение капитального и (или) текущего  ремонта здан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98,5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i/>
              </w:rPr>
              <w:t>2 02 29999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258,62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2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4000,0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  <w:color w:val="000000"/>
                <w:shd w:fill="FFFFFF" w:val="clear"/>
              </w:rPr>
              <w:t xml:space="preserve">- </w:t>
            </w:r>
            <w:r>
              <w:rPr>
                <w:i/>
              </w:rPr>
              <w:t>на мероприятия по энергосбережению и повышению энергетической эффективности систем коммунальной инфраструктуры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231,37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i/>
                <w:szCs w:val="22"/>
              </w:rPr>
              <w:t>2 02 29999 04 002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i/>
              </w:rPr>
              <w:t>-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25789,90</w:t>
            </w:r>
          </w:p>
        </w:tc>
      </w:tr>
      <w:tr>
        <w:trPr>
          <w:trHeight w:val="6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2 02 29999 04 001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организацию физкультурно-спортивной работы по месту жи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12,0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2259,9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6105,28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2111,1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63,2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3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616,03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4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8,17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5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2,4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1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657,51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7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61,11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8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9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2,4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2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3180,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6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i/>
              </w:rPr>
              <w:t>на исполнение полномочий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659,2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 02 30024 04 003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реализацию государственных полномочий органов опеки и попечительства в отношении несовершеннолетних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38,6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32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2130,35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127,6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 02 35120 04 0000 </w:t>
            </w:r>
            <w:r>
              <w:rPr/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,33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3526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34,4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251,3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042,3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/>
              <w:t>2 02 4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042,37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2246,2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54:00Z</dcterms:created>
  <dc:creator>Вадим Баранов</dc:creator>
  <dc:description/>
  <dc:language>en-US</dc:language>
  <cp:lastModifiedBy>Пользователь</cp:lastModifiedBy>
  <cp:lastPrinted>2020-03-18T11:44:00Z</cp:lastPrinted>
  <dcterms:modified xsi:type="dcterms:W3CDTF">2020-04-28T05:54:00Z</dcterms:modified>
  <cp:revision>2</cp:revision>
  <dc:subject/>
  <dc:title>Приложение №2</dc:title>
</cp:coreProperties>
</file>