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14</w:t>
      </w:r>
    </w:p>
    <w:p>
      <w:pPr>
        <w:pStyle w:val="Normal"/>
        <w:ind w:left="5245" w:hanging="0"/>
        <w:rPr/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от 27.04.2020 № 162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17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муниципальным программам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епрограммным направлениям деятельности)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уппам (группам и подгруппам) видов расходов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классификации расходов</w:t>
      </w:r>
      <w:r>
        <w:rPr>
          <w:b/>
          <w:bCs/>
          <w:color w:val="000000"/>
          <w:sz w:val="26"/>
          <w:szCs w:val="26"/>
        </w:rPr>
        <w:t xml:space="preserve">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озавод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плановом периоде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560"/>
        <w:gridCol w:w="850"/>
        <w:gridCol w:w="1701"/>
        <w:gridCol w:w="1559"/>
      </w:tblGrid>
      <w:tr>
        <w:trPr>
          <w:trHeight w:val="393" w:hRule="atLeast"/>
        </w:trPr>
        <w:tc>
          <w:tcPr>
            <w:tcW w:w="3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в тыс. руб.</w:t>
            </w:r>
          </w:p>
        </w:tc>
      </w:tr>
      <w:tr>
        <w:trPr>
          <w:trHeight w:val="413" w:hRule="atLeast"/>
        </w:trPr>
        <w:tc>
          <w:tcPr>
            <w:tcW w:w="3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2022 год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2 057,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48 036,39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0 956,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1 125,65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9 986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68 546,72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281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 981,95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281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 981,95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281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 981,95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1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1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4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1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49 846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38 818,62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 0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 639,31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 0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 639,31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 06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4 639,31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1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 11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 111,19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 11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 111,19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 11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2 111,19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657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657,52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657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657,52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657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657,52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5,6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5,6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2 64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5,6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1 123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3 760,31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 559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 196,37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 559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 196,37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 559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 196,37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5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105,06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705,06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5,6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5,6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5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5,6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88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88,29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88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88,29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88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1 588,29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8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28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монт зданий котельных и дымовых труб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 0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8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8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2 28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 5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196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45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8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826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26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26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26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32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2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2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2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2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2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 2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 626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5 2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6 626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 2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902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 0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402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 0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402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6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6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6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73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 854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 050,84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0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01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413,9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1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413,9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1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413,9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1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413,9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293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22 293,21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293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293,21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293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293,21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293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293,21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2 50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343,74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459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89,99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459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89,99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459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89,99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75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75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,75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 97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 72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4 97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8 72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97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72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97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72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97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72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64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716,4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 64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2 716,4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44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344,4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44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344,4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44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344,4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S2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 8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 523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9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945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5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5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125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2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9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06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79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806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9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578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3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206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76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76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2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мер социальной поддержки гражданам, удостоенным звания «Почётный житель Лесозаводского городского округ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493,5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493,5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93,5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93,5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93,5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 225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5 168,07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8 225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95 168,07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7,81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7,81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7,81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назначению и предоставлению выплаты единовременного пособия при передаче ребенка на воспитание в семь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3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4,37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3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4,37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3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4,37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11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1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11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9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17,25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17,25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17,25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 258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 358,88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 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 48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 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 48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312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412,2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312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 412,2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6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6,68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6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6,68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51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7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744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675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675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25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7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07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44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44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4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544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52,42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3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3,27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3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53,27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5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9,15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5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5,55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2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2,41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2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2,41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,14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, предоставляемые бюджетам муниципальных образований на реализацию государственных полномочий Приморского кра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 44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 803,79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 94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 303,79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 0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94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303,79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0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0,99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3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3,91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3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3,91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08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,08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0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08,18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92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92,98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92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292,98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5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5,2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5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5,2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2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639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0 283,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43 204,46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5:54:00Z</dcterms:created>
  <dc:creator>Вадим Баранов</dc:creator>
  <dc:description/>
  <dc:language>en-US</dc:language>
  <cp:lastModifiedBy>Пользователь</cp:lastModifiedBy>
  <cp:lastPrinted>2015-09-22T17:52:00Z</cp:lastPrinted>
  <dcterms:modified xsi:type="dcterms:W3CDTF">2020-04-28T05:54:00Z</dcterms:modified>
  <cp:revision>2</cp:revision>
  <dc:subject/>
  <dc:title>ГОРОДСКАЯ  ДУМА</dc:title>
</cp:coreProperties>
</file>