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19.02.2020 № 146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/>
        <w:t>(тыс. рублей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381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89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4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02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27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7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9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6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217,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921,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217,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921,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7640,8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549,1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9,2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1,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9,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512576,2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514372,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7640,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9002,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27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,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7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94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110,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50368,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09:00Z</dcterms:created>
  <dc:creator>Доходы</dc:creator>
  <dc:description/>
  <cp:keywords/>
  <dc:language>en-US</dc:language>
  <cp:lastModifiedBy>user</cp:lastModifiedBy>
  <cp:lastPrinted>2014-09-01T08:55:00Z</cp:lastPrinted>
  <dcterms:modified xsi:type="dcterms:W3CDTF">2020-02-19T06:01:00Z</dcterms:modified>
  <cp:revision>5</cp:revision>
  <dc:subject/>
  <dc:title>КБК</dc:title>
</cp:coreProperties>
</file>