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19.02.2020 № 146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843"/>
        <w:gridCol w:w="850"/>
        <w:gridCol w:w="1559"/>
      </w:tblGrid>
      <w:tr>
        <w:trPr>
          <w:trHeight w:val="95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20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7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5 033,5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9 949,8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8 299,8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 184,7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 184,7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 184,7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ами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57 987,5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 259,4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 259,4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 259,4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3 662,4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 646,8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 646,8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 646,8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735,47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735,47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244,9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290,2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 и (или) строительство, реконструкция, модернизация и капитальный ремонт объектов водопроводно-канализационного хозяйств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,2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,2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,2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76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76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76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76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778,7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78,7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78,7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78,7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018,8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018,8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9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190,9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190,9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36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539,1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37,3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2 293,2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,3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,3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752,9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752,9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837,2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93,4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93,4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93,4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604,0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604,0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76,2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76,2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76,2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625,1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625,1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91,4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91,4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91,4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1,7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1,7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1,7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83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438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39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2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 978,2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 587,5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390,6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90,6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90,6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90,6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 636,5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636,5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09,6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09,6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1,6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1,6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554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554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554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 230,7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8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8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6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13,6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13,6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2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3,27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4,1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4,1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9,2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9,2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130,3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,6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,6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7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7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1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13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18 670,0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2:00Z</dcterms:created>
  <dc:creator>Вадим Баранов</dc:creator>
  <dc:description/>
  <cp:keywords/>
  <dc:language>en-US</dc:language>
  <cp:lastModifiedBy>user</cp:lastModifiedBy>
  <cp:lastPrinted>2019-10-14T12:52:00Z</cp:lastPrinted>
  <dcterms:modified xsi:type="dcterms:W3CDTF">2020-02-19T06:03:00Z</dcterms:modified>
  <cp:revision>42</cp:revision>
  <dc:subject/>
  <dc:title>ГОРОДСКАЯ  ДУМА</dc:title>
</cp:coreProperties>
</file>