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Приложение 11</w:t>
      </w:r>
    </w:p>
    <w:p>
      <w:pPr>
        <w:pStyle w:val="Normal"/>
        <w:ind w:left="5245" w:hanging="0"/>
        <w:rPr/>
      </w:pPr>
      <w:r>
        <w:rPr>
          <w:sz w:val="24"/>
          <w:szCs w:val="24"/>
        </w:rPr>
        <w:t>к решению Думы Лесозаводского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ородского округа</w:t>
      </w:r>
    </w:p>
    <w:p>
      <w:pPr>
        <w:pStyle w:val="Normal"/>
        <w:ind w:left="5245" w:hanging="0"/>
        <w:rPr/>
      </w:pPr>
      <w:r>
        <w:rPr>
          <w:sz w:val="24"/>
          <w:szCs w:val="24"/>
        </w:rPr>
        <w:t>от 19.02.2020 № 146-НПА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«Приложение 17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ородского округа на 2020 год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и плановый период 2021 и 2022 годов</w:t>
      </w:r>
    </w:p>
    <w:p>
      <w:pPr>
        <w:pStyle w:val="Normal"/>
        <w:ind w:left="538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ных ассигнований по целевым статья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муниципальным программам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непрограммным направлениям деятельности)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уппам (группам и подгруппам) видов расходов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>классификации расходов</w:t>
      </w:r>
      <w:r>
        <w:rPr>
          <w:b/>
          <w:bCs/>
          <w:color w:val="000000"/>
          <w:sz w:val="26"/>
          <w:szCs w:val="26"/>
        </w:rPr>
        <w:t xml:space="preserve">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есозавод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лановом периоде 2021 и 2022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560"/>
        <w:gridCol w:w="850"/>
        <w:gridCol w:w="1701"/>
        <w:gridCol w:w="1559"/>
      </w:tblGrid>
      <w:tr>
        <w:trPr>
          <w:trHeight w:val="393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в тыс. руб.</w:t>
            </w:r>
          </w:p>
        </w:tc>
      </w:tr>
      <w:tr>
        <w:trPr>
          <w:trHeight w:val="413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2022 год</w:t>
            </w:r>
          </w:p>
        </w:tc>
      </w:tr>
      <w:tr>
        <w:trPr>
          <w:trHeight w:val="56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ые программы Лесозаводского городского округа 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7 884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41 200,66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образования Лесозаводского городск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0 956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1 125,65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школьного образования Лесозаводского городск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79 986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68 546,72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 281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 981,95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 281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 981,95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 281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 981,95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из вышестояще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5 616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5 616,03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5 616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5 616,03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5 616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5 616,03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компенсацию части родительской платы за содержание ребенка (присмотр и уход за ребёнком)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11 127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27,63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27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27,63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27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27,63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4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,1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4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,1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4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,1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общего образования Лесозаводского городск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49 846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38 818,62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3 06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 639,31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3 06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 639,31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3 06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 639,31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1 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2 111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2 111,19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2 111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2 111,19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2 111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2 111,19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 657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 657,52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 657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 657,52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 657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 657,52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4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5,6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4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5,6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2 64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5,6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15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15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15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1 123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3 760,31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 559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 196,37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 559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 196,37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 559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 196,37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и обеспечение оздоровления детей Приморского края (за исключением организации отдыха детей в каникулярное врем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105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105,06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05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05,06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05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05,06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5,6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5,6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5,6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88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88,29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88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88,29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88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1 588,29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5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5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5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нергоэффективность, развитие системы газоснабжения в Лесозаводском городском округ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28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Энергоэффективность, развитие системы газоснабжения в Лесозаводском городском округ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 28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монт зданий котельных и дымовых т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1 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8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8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2 28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 5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 196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населения Лесозаводского городского округа чистой питьевой водо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45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децентрализованного вод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канализацион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наружного освещения Лесозаводского городского округа 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8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826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26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26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26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троительство и реконструкция и ремонт наруж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Капитальный ремонт жилищного фонда на территории Лесозаводского городск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32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муниципального  жил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32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32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32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Лесозаводского городского округа 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5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 2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еспечение доступными и качественными услугами жилищно-коммунального комплекса населения Лесозаводского городск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Текущее содержание, обслуживание, ремонт водозащитных соору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Сохранение и развитие культуры на территории Лесозаводского городск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 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 626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Сохранение и развитие культуры на территории Лесозаводского городск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5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5 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6 626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 2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902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 0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402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 0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402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6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6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6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73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и проведение мероприятий, направленных на патриотическое воспитание и поддержку талантливой молодё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проведения социально-значимых культурно-массовых мероприятий, направленных на сохранение, создание, популяризацию культурных ценностей, патриотическое воспитание, в том числе мероприятий, приуроченных к празднованию государственных празд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тование книжных фондов библиотек за счё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 658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 896,12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 транспортной инфраструктур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0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ектирование, строительство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жильем молодых семей Лесозаводского городск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 821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 259,17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молодым семьям для приобретения (строительства) жилья эконом-класса, осуществляемые на условиях со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821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259,17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821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259,17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821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259,17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 жилыми помещ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 293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22 293,21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краев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 293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 293,21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 293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 293,21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 293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 293,21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 переселении граждан из аварийного жилищного фонда Лесозаводского городского округа на 2019-2025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5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2 50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343,74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459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89,99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459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89,99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459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89,99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,75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,75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,75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Защита населения и территории Лесозаводского городского округа от чрезвычайных ситуаций природного и техногенного характера, обеспечение пожарной безопасности и безопасности людей на водных объектах Лесозаводского городск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5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безопасности людей на водных объектах Лесозаводского городск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пожарной безопасности на территории Лесозаводского городск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Профилактика терроризма и экстремизма, а также минимизация последствий проявлений терроризма и экстремизма в границах городск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4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профилактике экстремизма и терро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Подпрограмма " Защита от наводнений населённых пунктов Лесозаводского городск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Модернизация дорожной сети Лесозаводского городск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 0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 039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Модернизация дорожной сети Лесозаводского городск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8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1 0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2 039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кущее содержание и ремонт улично-дорож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0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39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0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39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0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39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Лесоза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овышение уровня безопасности дорожного движения в Лесозаводском городском окр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работка проектно-сметной документации, паспортизация автомобильных дорог общего пользования местного значения и инженерных соору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физической культуры и спорта на территории Лесозаводского городск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 64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716,4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Развитие физической культуры и спорта на территории Лесозаводского городск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9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 64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2 716,4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44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344,4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44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344,4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44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344,4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витие массовой физической культуры  и спорта на территории Лесоза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витие спортивной инфраструктуры, находящейся в муниципальной собственности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S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S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S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ращение с твёрдыми бытовыми и промышленными отходами в Лесозаводском городском округ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ращение с твёрдыми бытовыми и промышленными отходами в Лесозаводском городском округ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чистка земель, используемых под несанкционированные сва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1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функционирования и развития информационных систем и сетевых ресур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кономическое развитие Лесозаводского городск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 8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 523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Эффективное управление финансами Лесозаводского городского округа и оптимизация муниципального дол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6 9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6 945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центные платежи по обслуживанию муниципального долга Лесоза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25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25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25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8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82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806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806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Управление имуществом, находящимся в собственности и ведении Лесозаводского городск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4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4 9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4 578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ценка недвижимости, признание прав и регулирование отношений с муниципальной собственност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06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76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76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72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72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72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Лесозаводского городск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Развитие муниципальной службы в администрации Лесозаводского городск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4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фессиональное развитие муниципальных служащих администрации Лесоза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мер социальной поддержки гражданам, удостоенным звания «Почётный житель Лесозаводского городского округ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здание условий для оказания медицинской помощи населению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на территории Лесозаводского городск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493,5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современной городской среды на территории Лесозаводского городск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493,5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93,5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93,5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93,5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8 22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5 168,07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8 22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5 168,07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7,81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7,81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7,81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государственного полномочия по назначению и предоставлению выплаты единовременного пособия при передаче ребенка на воспитание в сем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3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4,37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3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4,37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3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4,37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11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11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9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9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зервный фонд администрации Лесоза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, связанные с исполнением решений, принятых судебными и иными орган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17,25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17,25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17,25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 258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358,88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 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 48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 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 48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31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 412,2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31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 412,2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6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6,68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6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6,68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Глава Лесоза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81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81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81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Депутаты Думы Лесоза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51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51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51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 7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 744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 6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 675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 6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 675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Контрольно-счётной палаты Лесоза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25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7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7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едседатель Контрольно-счётной палаты Лесоза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енсия за выслугу лет муниципальных служащих Лесоза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4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544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4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544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4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544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52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52,42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53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53,27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53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53,27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15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15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5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5,55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2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2,41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2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2,41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14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14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, предоставляемые бюджетам муниципальных образований на реализацию государственных полномочий Приморского кра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государственных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 44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 803,79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 94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 303,79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94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303,79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0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0,99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3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3,91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3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3,91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7,08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7,08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ализацию государственных полномочий органов опеки и попечительства в отношении несовершеннолет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08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08,18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292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292,98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292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292,98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5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5,2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5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5,2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чие расходы, связанные с реализацией других обязанностей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5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5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5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6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сего расходов: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56 110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36 368,73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1:25:00Z</dcterms:created>
  <dc:creator>Вадим Баранов</dc:creator>
  <dc:description/>
  <cp:keywords/>
  <dc:language>en-US</dc:language>
  <cp:lastModifiedBy>user</cp:lastModifiedBy>
  <cp:lastPrinted>2015-09-22T17:52:00Z</cp:lastPrinted>
  <dcterms:modified xsi:type="dcterms:W3CDTF">2020-02-19T06:03:00Z</dcterms:modified>
  <cp:revision>33</cp:revision>
  <dc:subject/>
  <dc:title>ГОРОДСКАЯ  ДУМА</dc:title>
</cp:coreProperties>
</file>